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DIS Driver Installation Guide for SUN PC-NF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 the procedures to install SUN PC-NF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for AE-200PNP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rivers conform to the Network Driver 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DIS 2.01) defined by Microsoft/3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 PC-NFS v4.x network OS doesn't support Plug&amp;Play featur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puter does not support PnP function also,  you mus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card in "Jumperless" mode through our PNPSETUP.EX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it can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dd "DEVICE=C:\DOS\ANSI.SYS" command at "CONFIG.SYS"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oot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sert the PC-NFS Installation diskette into the diskett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ype "A:\INSTALL" (or "B:\INSTALL"),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Enter the destination "Drive letter:" (usually C:),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elect "Ethernet"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elect the "NDIS" option of "Ethernet Adapter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Follow all the prompts tha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Specify the PC name, IP address, server name, and server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ontact System Administ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Follow all the prompts to finish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The system will create \LANMAN and \NFS directory o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After finished that, copy the PNPND.DOS file from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PCNFS\PNPND.DOS on your driver program diskette to the \LAN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: or D:) directory on your destination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Use a text editor, edit the config.sys. Add this line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FS_NDIS driver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LANMAN\PNPND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Edit the protocol.ini file at \LANMA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Replace [your-mac-module] with [RTL8019_NI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Replace drivername = YOURMAC$ with drivername = PNPN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Replace bindings = YOUR-MAC-MODULE with bindings = RTL8019_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Execute NFSCONF.EXE to configure system (i.e. Mount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E:). Execute TELNET.EXE to do 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ample CONFIG.SYS fi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NFS\PCNFS.SYS</w:t>
        <w:tab/>
        <w:t>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NFS\SOCKDR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LANMAN\PROTMAN.SYS /i:C:\LANMAN --&gt; PROTOCOL.IN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LANMAN\PNPND.DOS   ---------------&gt; NDIS dri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LANMAN\NFS-NDI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ample PROTOCOL.INI fi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protocol 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NFS-NDI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name = NFSLIN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INGS = RTL8019_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RTL8019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name = PNPND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ample AUTOEXEC.BAT fi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Z=PS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th=C:\;C:\NFS;C:\LAN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FSDRIVE=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LANMAN\NETBIND   ----&gt; Add this line to Binding ND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