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Microsoft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Plug&amp;Play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NT 3.5 OS doesn't support Plug&amp;Play feature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 not support PnP function also,  you must set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"Jumperless" mode through our PNPSETUP program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Windows NT operating system is being installed,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 from the network adapter card op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Windows NT operating system is already installed,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Setting dialog box, choose "Add Adapter"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Add Network Adapter dialog box, pull the adapter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elect "&lt;Other&gt;Requires disk from manufactur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n press &lt;Enter&gt; button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Drive 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netx windows, specify the correct drive and path (A:\WINNT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INNT35) when asked to give the source for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n, select the "Plug&amp;Play Ethernet Adapter" from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NPNT.SYS driver. This option is only required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Plug&amp;Play Ethernet Adapters on this computer. Selec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ly one adapter is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dialog box to complete the installation.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