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Using the Configuration Program to configure your LCS-863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Configuration/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LSCFG.EXE' which is contained within the root directory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e provide you to configure the hardwar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-8634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y setting of your LCS-8634L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ype</w:t>
        <w:tab/>
        <w:t>: NE2000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Type</w:t>
        <w:tab/>
        <w:t>: 10Base-T/10Base-2 (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ll of LCS-8634L series except LCS-8634L REV.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 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LCS-8634L REV.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Base Address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Number</w:t>
        <w:tab/>
        <w:t>: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Boot ROM</w:t>
        <w:tab/>
        <w:t>: C8000H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ait State</w:t>
        <w:tab/>
        <w:t>: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that after you install the LCS-8634L to your P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te LSCFG.EXE, the configuration program. LSCFG.EXE can detec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CS-8634L conflict with other I/O device or not. If conflic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FG.EXE will reconfigure your LSC-8634L to another availabl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 number, Boot ROM address ... et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xcute LSCFG.EXE after loading the LAN CARD DRIV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Operating System because LSCFG.EXE will re-initialize LCS-8634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s the LAN CARD DRIVER fails to work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cut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ute the program, just specify the filename following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&gt;ls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ome message will be shown on your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Status �Statu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ab/>
        <w:t xml:space="preserve">  �al ID      : 0800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 xml:space="preserve">ͼ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2 (Thin ethernet)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ber       : IRQ 3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 Boot ROM  : C8000H (8K)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it State  : Disable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ame       : LCS-8634L REV.D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sc-Exit</w:t>
        <w:tab/>
        <w:t xml:space="preserve">      ##-Select </w:t>
        <w:tab/>
        <w:t xml:space="preserve"> 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indows are opened on the background, and active window is drown</w:t>
      </w:r>
    </w:p>
    <w:p>
      <w:pPr>
        <w:pStyle w:val="PreformattedText"/>
        <w:bidi w:val="0"/>
        <w:jc w:val="left"/>
        <w:rPr/>
      </w:pPr>
      <w:r>
        <w:rPr/>
        <w:t>with highlight color (yellow color on VGA) double line. Now you can use</w:t>
      </w:r>
    </w:p>
    <w:p>
      <w:pPr>
        <w:pStyle w:val="PreformattedText"/>
        <w:bidi w:val="0"/>
        <w:jc w:val="left"/>
        <w:rPr/>
      </w:pPr>
      <w:r>
        <w:rPr/>
        <w:t>the function key shown at the bottom of your screen to move cursor and</w:t>
      </w:r>
    </w:p>
    <w:p>
      <w:pPr>
        <w:pStyle w:val="PreformattedText"/>
        <w:bidi w:val="0"/>
        <w:jc w:val="left"/>
        <w:rPr/>
      </w:pPr>
      <w:r>
        <w:rPr/>
        <w:t>select the item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options in the main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oard setup --------- To change the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un Diagnostic ------ To perform a series of hardwar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View System Status -- To view the used and unused I/O, IRQ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mory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xit ---------------- To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Bo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select the "Board Setu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ndow goes behind the Board Status window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tatus window becomes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�Physical�ID������:�080000001075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ĺ Board 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2 (Thin ethernet)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ber       : IRQ 3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 Boot ROM  : C8000H (8K)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it State  : Disable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ame       : LCS-8634L REV.D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sc-Exit</w:t>
        <w:tab/>
        <w:t xml:space="preserve">       ##-Select</w:t>
        <w:tab/>
        <w:t xml:space="preserve"> 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function keys are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items of Board Status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hysical ID:</w:t>
      </w:r>
    </w:p>
    <w:p>
      <w:pPr>
        <w:pStyle w:val="PreformattedText"/>
        <w:bidi w:val="0"/>
        <w:jc w:val="left"/>
        <w:rPr/>
      </w:pPr>
      <w:r>
        <w:rPr/>
        <w:tab/>
        <w:t xml:space="preserve">   The 12 digit number is the Physical ID of your LAN Card.</w:t>
      </w:r>
    </w:p>
    <w:p>
      <w:pPr>
        <w:pStyle w:val="PreformattedText"/>
        <w:bidi w:val="0"/>
        <w:jc w:val="left"/>
        <w:rPr/>
      </w:pPr>
      <w:r>
        <w:rPr/>
        <w:tab/>
        <w:t xml:space="preserve"> You can modify this number by selecting this item. (We recommend</w:t>
      </w:r>
    </w:p>
    <w:p>
      <w:pPr>
        <w:pStyle w:val="PreformattedText"/>
        <w:bidi w:val="0"/>
        <w:jc w:val="left"/>
        <w:rPr/>
      </w:pPr>
      <w:r>
        <w:rPr/>
        <w:tab/>
        <w:t xml:space="preserve"> you NOT to change this value if not necessa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ard Type:</w:t>
      </w:r>
    </w:p>
    <w:p>
      <w:pPr>
        <w:pStyle w:val="PreformattedText"/>
        <w:bidi w:val="0"/>
        <w:jc w:val="left"/>
        <w:rPr/>
      </w:pPr>
      <w:r>
        <w:rPr/>
        <w:tab/>
        <w:t xml:space="preserve">   The type of LAN card that your LCS-8634L is campatiable with.</w:t>
      </w:r>
    </w:p>
    <w:p>
      <w:pPr>
        <w:pStyle w:val="PreformattedText"/>
        <w:bidi w:val="0"/>
        <w:jc w:val="left"/>
        <w:rPr/>
      </w:pPr>
      <w:r>
        <w:rPr/>
        <w:tab/>
        <w:t xml:space="preserve"> You can select this item to change the Boar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dium Type:</w:t>
      </w:r>
    </w:p>
    <w:p>
      <w:pPr>
        <w:pStyle w:val="PreformattedText"/>
        <w:bidi w:val="0"/>
        <w:jc w:val="left"/>
        <w:rPr/>
      </w:pPr>
      <w:r>
        <w:rPr/>
        <w:tab/>
        <w:t xml:space="preserve">   The network interface of your LCS-8634L currently using. You can</w:t>
      </w:r>
    </w:p>
    <w:p>
      <w:pPr>
        <w:pStyle w:val="PreformattedText"/>
        <w:bidi w:val="0"/>
        <w:jc w:val="left"/>
        <w:rPr/>
      </w:pPr>
      <w:r>
        <w:rPr/>
        <w:tab/>
        <w:t xml:space="preserve"> change it by selecting this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/O Base 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I/O Address where your LCS-8634L currently occupies.</w:t>
      </w:r>
    </w:p>
    <w:p>
      <w:pPr>
        <w:pStyle w:val="PreformattedText"/>
        <w:bidi w:val="0"/>
        <w:jc w:val="left"/>
        <w:rPr/>
      </w:pPr>
      <w:r>
        <w:rPr/>
        <w:tab/>
        <w:t xml:space="preserve"> The LCS-8634L will occupiy 16 continous I/O port. You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this item to change the I/O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RQ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The IRQ line of the ISA slot which your LCS-8634L currently using.</w:t>
      </w:r>
    </w:p>
    <w:p>
      <w:pPr>
        <w:pStyle w:val="PreformattedText"/>
        <w:bidi w:val="0"/>
        <w:jc w:val="left"/>
        <w:rPr/>
      </w:pPr>
      <w:r>
        <w:rPr/>
        <w:tab/>
        <w:t xml:space="preserve"> To change IRQ Number, just select this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Boot ROM:</w:t>
      </w:r>
    </w:p>
    <w:p>
      <w:pPr>
        <w:pStyle w:val="PreformattedText"/>
        <w:bidi w:val="0"/>
        <w:jc w:val="left"/>
        <w:rPr/>
      </w:pPr>
      <w:r>
        <w:rPr/>
        <w:tab/>
        <w:t xml:space="preserve">   It shows the Base Address and Size of memory where the LCS-8634L</w:t>
      </w:r>
    </w:p>
    <w:p>
      <w:pPr>
        <w:pStyle w:val="PreformattedText"/>
        <w:bidi w:val="0"/>
        <w:jc w:val="left"/>
        <w:rPr/>
      </w:pPr>
      <w:r>
        <w:rPr/>
        <w:tab/>
        <w:t xml:space="preserve"> locates your Boot ROM. If you have a Remote ROM installed on the</w:t>
      </w:r>
    </w:p>
    <w:p>
      <w:pPr>
        <w:pStyle w:val="PreformattedText"/>
        <w:bidi w:val="0"/>
        <w:jc w:val="left"/>
        <w:rPr/>
      </w:pPr>
      <w:r>
        <w:rPr/>
        <w:tab/>
        <w:t xml:space="preserve"> "Boot ROM Socket" of the LCS-8634L, the contents of this Boot ROM</w:t>
      </w:r>
    </w:p>
    <w:p>
      <w:pPr>
        <w:pStyle w:val="PreformattedText"/>
        <w:bidi w:val="0"/>
        <w:jc w:val="left"/>
        <w:rPr/>
      </w:pPr>
      <w:r>
        <w:rPr/>
        <w:tab/>
        <w:t xml:space="preserve"> will be mapped to this memory area.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change the Base Address and Size by selecting this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ero Wait State: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allows you to force each Read/Write command involved</w:t>
      </w:r>
    </w:p>
    <w:p>
      <w:pPr>
        <w:pStyle w:val="PreformattedText"/>
        <w:bidi w:val="0"/>
        <w:jc w:val="left"/>
        <w:rPr/>
      </w:pPr>
      <w:r>
        <w:rPr/>
        <w:tab/>
        <w:t xml:space="preserve"> with your LCS-8634L to operate under zero-wait state.</w:t>
      </w:r>
    </w:p>
    <w:p>
      <w:pPr>
        <w:pStyle w:val="PreformattedText"/>
        <w:bidi w:val="0"/>
        <w:jc w:val="left"/>
        <w:rPr/>
      </w:pPr>
      <w:r>
        <w:rPr/>
        <w:tab/>
        <w:t xml:space="preserve">   We recommand you to perform a diagnostic after you enable this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ensure the LCS-8634L can work properly under Zero-Wait</w:t>
      </w:r>
    </w:p>
    <w:p>
      <w:pPr>
        <w:pStyle w:val="PreformattedText"/>
        <w:bidi w:val="0"/>
        <w:jc w:val="left"/>
        <w:rPr/>
      </w:pPr>
      <w:r>
        <w:rPr/>
        <w:tab/>
        <w:t xml:space="preserve"> State on your PC because of the deviation of Signal Timing of</w:t>
      </w:r>
    </w:p>
    <w:p>
      <w:pPr>
        <w:pStyle w:val="PreformattedText"/>
        <w:bidi w:val="0"/>
        <w:jc w:val="left"/>
        <w:rPr/>
      </w:pPr>
      <w:r>
        <w:rPr/>
        <w:tab/>
        <w:t xml:space="preserve"> different PC chip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el Name:</w:t>
      </w:r>
    </w:p>
    <w:p>
      <w:pPr>
        <w:pStyle w:val="PreformattedText"/>
        <w:bidi w:val="0"/>
        <w:jc w:val="left"/>
        <w:rPr/>
      </w:pPr>
      <w:r>
        <w:rPr/>
        <w:tab/>
        <w:t xml:space="preserve">   It shows the Model Name of your LAN card. The LSCFG.EXE version</w:t>
      </w:r>
    </w:p>
    <w:p>
      <w:pPr>
        <w:pStyle w:val="PreformattedText"/>
        <w:bidi w:val="0"/>
        <w:jc w:val="left"/>
        <w:rPr/>
      </w:pPr>
      <w:r>
        <w:rPr/>
        <w:tab/>
        <w:t>2.10 can distinguish the Model of your LCS-8634L series LAN card by</w:t>
      </w:r>
    </w:p>
    <w:p>
      <w:pPr>
        <w:pStyle w:val="PreformattedText"/>
        <w:bidi w:val="0"/>
        <w:jc w:val="left"/>
        <w:rPr/>
      </w:pPr>
      <w:r>
        <w:rPr/>
        <w:tab/>
        <w:t>reading EEPROM data.</w:t>
      </w:r>
    </w:p>
    <w:p>
      <w:pPr>
        <w:pStyle w:val="PreformattedText"/>
        <w:bidi w:val="0"/>
        <w:jc w:val="left"/>
        <w:rPr/>
      </w:pPr>
      <w:r>
        <w:rPr/>
        <w:tab/>
        <w:t xml:space="preserve">   This fiel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hysical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physical ID of LCS-8634L, select "Physical ID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tatus menu, the Phycal ID window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�Physical�ID������:�080000001075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ĳ Board 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� Physical ID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�</w:t>
        <w:tab/>
        <w:t>The Physical ID is the address of the node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� on the network. Each incoming packet will be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� accepted or be rejected by the node according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� to this number.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�</w:t>
        <w:tab/>
        <w:t>We recommend that DO NOT change this value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ĺ if not necessary. A wrong setting will caus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troubles on your network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Physical ID : 080�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-Previous  # -Move cursor  0..9,A..F-Input HEX number  #��-Confirm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input a 12-digit Hex number to replace the orgina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IEEE 802.3 packet kas a Destination address fiel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destination of the packed on the network and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unwanted packets from reaching a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CS-8634L compares the destination address field of the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to its Physical ID to determine whether to accept this pack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and you NOT to change this value if not necessary. A w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will cause serious trouble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CS-8634L is conpatible with three kinds of LAN card that are 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all over the world:</w:t>
      </w:r>
    </w:p>
    <w:p>
      <w:pPr>
        <w:pStyle w:val="PreformattedText"/>
        <w:bidi w:val="0"/>
        <w:jc w:val="left"/>
        <w:rPr/>
      </w:pPr>
      <w:r>
        <w:rPr/>
        <w:tab/>
        <w:t xml:space="preserve"> 1. Novell NE2000</w:t>
      </w:r>
    </w:p>
    <w:p>
      <w:pPr>
        <w:pStyle w:val="PreformattedText"/>
        <w:bidi w:val="0"/>
        <w:jc w:val="left"/>
        <w:rPr/>
      </w:pPr>
      <w:r>
        <w:rPr/>
        <w:tab/>
        <w:t xml:space="preserve"> 2. Novell NE1000</w:t>
      </w:r>
    </w:p>
    <w:p>
      <w:pPr>
        <w:pStyle w:val="PreformattedText"/>
        <w:bidi w:val="0"/>
        <w:jc w:val="left"/>
        <w:rPr/>
      </w:pPr>
      <w:r>
        <w:rPr/>
        <w:tab/>
        <w:t xml:space="preserve"> 3. Western digital WD80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board type of your LCS-8634L, select "Board Type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tatu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Type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 Physical ID      : 0800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ĳ�Board�Type�������:�NE2000�(16�bit)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2 (Thin ethernet)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 xml:space="preserve">   � Board Type 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ber       : IRQ 3</w:t>
        <w:tab/>
        <w:t xml:space="preserve">   ��NE2000�(16�bit)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 Boot ROM  : C8000H (8K)� NE1000 ( 8 bit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it State  : Disable    � WD8013 (16 bit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ame       : LCS-8634L R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sc-Exit</w:t>
        <w:tab/>
        <w:t xml:space="preserve">       ##-Select</w:t>
        <w:tab/>
        <w:tab/>
        <w:t>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keys shown at the bottom of the screen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typ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diu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four choices of medium type of LCS-8634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10Base-T/10Base-2 Auto-detect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select this option, your LCS-8634L can select the medium</w:t>
      </w:r>
    </w:p>
    <w:p>
      <w:pPr>
        <w:pStyle w:val="PreformattedText"/>
        <w:bidi w:val="0"/>
        <w:jc w:val="left"/>
        <w:rPr/>
      </w:pPr>
      <w:r>
        <w:rPr/>
        <w:tab/>
        <w:t xml:space="preserve">   interface -- BNC port or RJ45 phone jack which is conn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cable of your network,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10 Base-2</w:t>
      </w:r>
    </w:p>
    <w:p>
      <w:pPr>
        <w:pStyle w:val="PreformattedText"/>
        <w:bidi w:val="0"/>
        <w:jc w:val="left"/>
        <w:rPr/>
      </w:pPr>
      <w:r>
        <w:rPr/>
        <w:tab/>
        <w:t xml:space="preserve">     Set the BNC connector to be the medium interf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CS-8634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10 Base-5</w:t>
      </w:r>
    </w:p>
    <w:p>
      <w:pPr>
        <w:pStyle w:val="PreformattedText"/>
        <w:bidi w:val="0"/>
        <w:jc w:val="left"/>
        <w:rPr/>
      </w:pPr>
      <w:r>
        <w:rPr/>
        <w:tab/>
        <w:t xml:space="preserve">     Set the AUI port to be the medium interface of the LCS-8634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edium type of LCS-8634L, select "Medium Type" from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Type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 Physical ID      : 0800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ĳ Board 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Medium�Type������:�10Base-2�(Thin�ethernet)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ber       : IRQ 3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� Medium Type �������������ͻ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� 10Base-T/10Base-2 (AUTO)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��10Base-2�(Thin�ethernet)���V.D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ĺ 10Base-5 (Thick ethernet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sc-Exit</w:t>
        <w:tab/>
        <w:t xml:space="preserve">       ##-Select</w:t>
        <w:tab/>
        <w:tab/>
        <w:t>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keys shown at the bottom of the screen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medium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at you may select the media type which the board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the unavailable option(s) is(are) shown with gray colo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kip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/O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I/O base address setting of your LCS-8634L, from th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menu, select "I/O Base Addr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Address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ShineNET LCS-8634L Setup &amp; Diagnostic Program  V1.0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n Menu ��������Ŀ</w:t>
        <w:tab/>
        <w:tab/>
        <w:tab/>
        <w:t xml:space="preserve">      � I/O Address ��ͻ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Board�setup���������</w:t>
        <w:tab/>
        <w:tab/>
        <w:tab/>
        <w:t xml:space="preserve">      �   200H -- 21F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un Diagnostic</w:t>
        <w:tab/>
        <w:t xml:space="preserve">   �</w:t>
        <w:tab/>
        <w:tab/>
        <w:tab/>
        <w:t xml:space="preserve">      �   220H -- 23F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iew System � Board Status ������������������ĺ   240H -- 25F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it</w:t>
        <w:tab/>
        <w:t xml:space="preserve">    � Physical ID      : 080000001021 � # 260H -- 27FH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ĳ Board Type       : NE2000 (16 bi�   280H -- 29FH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Medium Type      : 10Base-2 (Thi�   2A0H -- 2BFH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I/O�Base�Address�:�300H����������   2C0H -- 2DFH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RQ Number       : IRQ 3</w:t>
        <w:tab/>
        <w:t xml:space="preserve">      � # 2E0H -- 2FFH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Remote Boot ROM  : C8000H (8K)  ����300H�--�31FH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Zero Wait State  : Disable      �   320H -- 33FH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Model Name       : LCS-8634L REV�   340H -- 35FH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ĺ   360H -- 37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 380H -- 39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# 3A0H -- 3B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# 3C0H -- 3D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# 3E0H -- 3F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-Exit</w:t>
        <w:tab/>
        <w:t xml:space="preserve">      ##-Select </w:t>
        <w:tab/>
        <w:t xml:space="preserve">  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keys shown at the bottom of the screen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I/O bas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 setting that may conflict with other board, the I/O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occupied by other devices are marked with a smile face sig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with gray color, and the cursor skip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RQ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IRQ number setting of your LCS-8634L, from the 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select "IRQ Numb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 Number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ShineNET LCS-8634L Setup &amp; Diagnostic Program  V1.00 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(C)Copyright LONGSHINE Electronics Corp., 1992, 1993, 1994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 Physical ID      : 080000001021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ĳ Board Type       : NE2000 (16 bit� IRQ Number 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2 (Thin����IRQ�Level��3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 xml:space="preserve">      � # IRQ Level  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IRQ�Number�������:�IRQ�3����������   IRQ Level  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 Boot ROM  : C8000H (8K)   �   IRQ Level  9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it State  : Disable       �   IRQ Level  10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ame       : LCS-8634L REV.�   IRQ Level  11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ĺ   IRQ Level  1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 IRQ Level  1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-Exit</w:t>
        <w:tab/>
        <w:t xml:space="preserve">      ##-Select </w:t>
        <w:tab/>
        <w:t xml:space="preserve">  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keys shown at the bottom of the screen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IRQ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 setting that may conflict with other board, the IRQ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occupied by other devices are marked with a smile face sign and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ay color, and the cursor skip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emote Boot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CS-8634L provides four different sizes of Remote Boot ROM:</w:t>
      </w:r>
    </w:p>
    <w:p>
      <w:pPr>
        <w:pStyle w:val="PreformattedText"/>
        <w:bidi w:val="0"/>
        <w:jc w:val="left"/>
        <w:rPr/>
      </w:pPr>
      <w:r>
        <w:rPr/>
        <w:tab/>
        <w:t xml:space="preserve"> 8K, 16K, 32K,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ROM base address is from C0000H to DE000H.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base option depend on the size of the Boot ROM. If you choose 8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oot ROM size, the number of the base address option will be up to 1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64K as your Boot ROM size, the number of the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2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Boot ROM setting of your LCS-8634L, from the 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select "Remote Boot RO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M Size window will appear first to ask you to set the Boot RO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 Physical ID      : 0800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ĳ Board 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2 (Thin ethernet)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ber       : IRQ 3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Remote�Boot�ROM��:�C8000H�(8K)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it State  : Disable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� ROM Size ����ͻS-8634L REV.D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ĺ��8�Kilo-Bytes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16 Kilo-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32 Kilo-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64 Kilo-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NO Boot ROM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-Exit</w:t>
        <w:tab/>
        <w:t xml:space="preserve">      ##-Select </w:t>
        <w:tab/>
        <w:t xml:space="preserve">  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keys shown at the bottom of the screen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Boot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step, the ROM Address window is opened on you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Boot ROM Size is 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  <w:tab/>
        <w:tab/>
        <w:t xml:space="preserve">   � ROM Address 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  <w:tab/>
        <w:tab/>
        <w:t xml:space="preserve">   � # C0000H -- C1FFF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  <w:tab/>
        <w:tab/>
        <w:t xml:space="preserve">   � # C2000H -- C3FFF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ĺ   C4000H -- C5FFFH 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 Physical ID      : 080�   C6000H -- C7FFFH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ĳ Board Type       : NE2����C8000H�--�C9FFFH�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�   CA000H -- CBFFFH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�   CC000H -- CDFFFH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ber       : IRQ�   CE000H -- CFFFFH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Remote�Boot�ROM��:�C80�   D0000H -- D1FFFH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it State  : Dis�   D2000H -- D3FFFH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� ROM Size ����ͻS�   D4000H -- D5FFFH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ĺ��8�Kilo-Bytes��ĺ   D6000H -- D7FFFH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16 Kilo-Bytes � �   D8000H -- D9FF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32 Kilo-Bytes � �   DA000H -- DBFF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64 Kilo-Bytes � �   DC000H -- DDFF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NO Boot ROM</w:t>
        <w:tab/>
        <w:t xml:space="preserve"> � �   DE000H -- DFFF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ͼ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-Exit</w:t>
        <w:tab/>
        <w:t xml:space="preserve">      ##-Select </w:t>
        <w:tab/>
        <w:t xml:space="preserve">  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keys shown at the bottom of the screen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address of the Boot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 setting that may conflict with other board, the memory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occupied by other devices are marked with a smile face sig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with gray color, and the cursor can not mov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Zer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or disable the wait state, just move the cursor on "Zero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" and press Enter Key. The status of this option will switch to ano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nable or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 Physical ID      : 0800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ĺ Board 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2 (Thin ethernet)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ber       : IRQ 3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 Boot ROM  : C8000H (8K)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Zero�Wait�State��:�Disable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ame       : LCS-8634L REV.D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-Exit</w:t>
        <w:tab/>
        <w:t xml:space="preserve">      ##-Select </w:t>
        <w:tab/>
        <w:t xml:space="preserve">  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Save your setting into the EEPROM of the LCS-863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the configuration of your LCS-8634L, press ESC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ked some changes, the LSCFG.EXE will give you som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ack to Main Menu -- a Warning window appears on your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 you if you want to save the new configuration into the EEPROM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S-8634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oard�set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Diagnostic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� Board Statu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 xml:space="preserve">   � Physical ID      : 0800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ĳ Board 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5 (Thick ethernet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� Save New Configuration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�</w:t>
        <w:tab/>
        <w:t xml:space="preserve"> The Configuration of your LCS-8634L had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 � been modified, do you want to save the new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� Configuration to the EEPROM ?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ĺ</w:t>
        <w:tab/>
        <w:t xml:space="preserve"> �Yes,�save�it��     Oh! No, no..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-Yes</w:t>
        <w:tab/>
        <w:t xml:space="preserve">      N-No</w:t>
        <w:tab/>
        <w:t xml:space="preserve">   # -Select</w:t>
        <w:tab/>
        <w:t xml:space="preserve">     #��-Mak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 keys shown at the bottom of the screen to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Run Diagno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select "Run Diagnosti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nostic window appears. After seconds of performing self-tes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of the diagnostic are shown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ard setup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Run�Diagnostic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System Status �Statu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</w:t>
        <w:tab/>
        <w:tab/>
        <w:t xml:space="preserve">  �al ID      : 080000001075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 xml:space="preserve">Type       : NE2000 (16 bit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edium Type      : 10Base-2 (Thin ethernet)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/O Base Address : 300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IRQ Num� Diagnostic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Remote � Internal Register test............. Pas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Zero Wa� EEPROM test........................ Pas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� Buffer test (I/O mode)............. Pas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ĺ Loop Back Mode 1 test ............. Pas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Loop Back Mode 2 test ............. Pas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Cable connection test ............. Testing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diagnostic, you can press ank key to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View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select "View System Statu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indows appear on your screen and will show out occupied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, IRQ numbers and Memory block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s by other devices are marked with a smile face sign. Th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occupied by your LCS-8634L is marked with a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ShineNET LCS-8634L Setup &amp; Diagnostic Program V2.10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(C)Copyright LONGSHINE Electronics Corp., 1992, 1993, 1994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��������Ŀ    � I/O Occupied �ͻ  � UMB Occupied 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a� IRQ Occupied ��ͻ  �   200H -- 21FH �  � # C0000H -- C1FFF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� * IRQ Level  3  �  �   220H -- 23FH �  � # C2000H -- C3FFF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� # IRQ Level  4  �at�   240H -- 25FH ��ĺ   C4000H -- C5FFF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�   IRQ Level  5  � I� # 260H -- 27FH �07�   C6000H -- C7FFFH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ĺ   IRQ Level  9  �pe�   280H -- 29FH �6 � * C8000H -- C9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IRQ Level  10 �yp�   2A0H -- 2BFH �(T�   CA000H -- CB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IRQ Level  11 � A�   2C0H -- 2DFH �  �   CC000H -- CD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IRQ Level  12 �er� # 2E0H -- 2FFH �  �   CE000H -- CF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IRQ Level  15 �oo� * 300H -- 31FH �K)�   D0000H -- D1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ͼt �   320H -- 33FH �  �   D2000H -- D3FFFH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Model Name�   340H -- 35FH � R�   D4000H -- D5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ymbol ��������ͻ�ĺ   360H -- 37FH ��ĺ   D6000H -- D7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Free</w:t>
        <w:tab/>
        <w:t xml:space="preserve">    �  �   380H -- 39FH �  �   D8000H -- D9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* LCS-8634L     �  � # 3A0H -- 3BFH �  �   DA000H -- DB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 # Other devices �  � # 3C0H -- 3DFH �  �   DC000H -- DDFFFH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ͼ  � # 3E0H -- 3FFH �  �   DE000H -- DFFFF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ͼ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ank key to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Message of confilct with othe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FG.EXE will give you some warning message if your LCS-8634L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device. These message are described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/O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CS-8634L use the same I/O address as other devices, L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thi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I/O window is opened on the screen. The messag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is window explain that there is another device using the sam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s your LCS-8634L, shows the I/O address and ask you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LSCFG.EXE choose an avaliable I/O for yo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ShineNET LCS-8634L Setup &amp; Diagnostic Program  V1.00 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(C)Copyright LONGSHINE Electronics Corp., 1992, 1993, 1994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nflict I/O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There is another device in your PC system using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the same I/O address which your LCS-8634L currently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using (280H - 29FH). This situation would make your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PC system and LCS-8634L fail to work.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In order to keep your system works correctly,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you can do the followings :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Would you like 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- Let LSCFG.EXE relocate your LCS-8634L to another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available I/O address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or ... 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- Exit LSCFG.EXE ,power-off your PC system, a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remove the device which conflict with LCS-8634L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Please use ## key &amp; #�� key to make choice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unction keys shown in the window to make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ption is highlighted. Press Enter key will make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first option -- Let LSCFG.EXE relocate your LCS-8634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available I/O address, LSCFG.EXE will show another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 where the new I/O base addresses of your LSC-8634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ShineNET LCS-8634L Setup &amp; Diagnostic Program  V1.00 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(C)Copyright LONGSHINE Electronics Corp., 1992, 1993, 1994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nflict I/O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There is another device in your PC system using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the same I/O address which your LCS-8634L currently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using (300H - 31FH). This situation would make your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PC system and LCS-8634L fail to work.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I/O address 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I/O address of your LCS-8634L is relocated to 200H - 21FH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If you don't like this setting, you can select 'LCS-8634L Setup'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rom the Main Menu to change the I/O setting.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 xml:space="preserve">  Press any key to continue .....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or ... 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- Exit LSCFG.EXE ,power-off your PC system, a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remove the device which conflict with LCS-8634L.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Please use ## key &amp; #�� key to make choice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RQ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CS-8634L use the same IRQ number as other devices, L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thi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IRQ window is opened on the screen which just like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window.  The message within this window explain that there is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using the same IRQ as your LCS-8634L, shows the IRQ number and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let LSCFG.EXE choose an avaliable IRQ for yo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first option -- Let LSCFG.EXE reconfigure the 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of your LCS-8634L to another available IRQ, LSCFG.EXE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new IRQ of your LSC-8634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mory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CS-8634L use the same ROM address as other devices, L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thi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Memory window is opened on the screen which just like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window and Conflict IRQ window.  The message within this window ex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another device using the same Memory Area as your LCS-8634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address of the Memory Area and ask you would like to let L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n avaliable Memory Area for yo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first option -- Let LSCFG.EXE choose another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rea for the Boot ROM of your LCS-8634L, LSCFG.EXE will tell you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new Memory Area of your LSC-8634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End of fil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