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install the Ethernet Pocket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hat uses DOS ODI. The ODI (Open Data-Link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your network by using multiple protocols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network boards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e with a variety of workstations, file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rame computers via different protocol stacks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your investment by maintaining compatibility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 All protocols written to ODI specification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y LAN adapter written to OD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fewer hardware components to support, because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n support sever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ODI shells, no files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STER ODI WORKST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disk using the FORMAT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bel the disk " Master ODI Workstation Dis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appropriate SHELL file from the WS-GEN disk to the Mast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WTx.COM     loads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SNETx.COM  loads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MSNETx.COM  loads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=3 if using DOS 3.3...x=5 if us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ollowing files from the DOSODI directory on this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ODI Works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.CFG driver for Ethernet Po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AODI.COM LAN driver for Ethernet Po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PXODI.COM or other Protocol Stac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.EXE, INT2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PLODI.COM use if disk is to be used for remot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CONFIG.SYS file on the master workstation disk using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the executable files you have copied to the Master ODI Workst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. Load th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gin to the network with the Master ODI Workstation Disk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created work properly wi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