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ell NetWare DOS ODI Work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5.03        30 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conforms to the ODI Developer's LAN Driver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DOS WorkStation HSMs, version B, 18 June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nformation describes the version his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DOS ODI worksta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river supports all 8416 (EtherEZ), 8216 (Ultr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Elite) Series ISA and Micro 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ersion 5.03 (Current Version)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node address overrid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RPRINTER hang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he Plug and Play Configur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Automatic Media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I/O mapped mod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to prevent receive underruns on 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MAC for Pentium tim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 changed for RED-BO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fix for Tx underrun problem with bus-master host adap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o Novell TSM module to fix promiscuo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support for 8216 series adap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unctionality for curren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ull lanalyz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ynamic counters, changed to 2 transmit buff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px overloa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release. Converted over to LM/UM interface.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iscuous mode. Automatically finds adapters. Frame Typ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Ethernet_80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eplaced Novell MSM with newer one, which corr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patibility with NDIS NSUP, and which is requir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ed WC series recognition to sign 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river name and sign-on message to S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problem where micro channel machine hangs if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numb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tarL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upports 8013EP/A and 8013WP/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xed some bugs in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Fixed the bug that sometimes suspends the compu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net3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