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LAN Manager v2.x DOS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 rights reserv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Microsoft LAN Manag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driver for version 2.0, 2.1, or 2.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Disk to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install the Microsoft LAN Manager DOS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for versions 2.0, 2.1, and 2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Destination Directory is C:\MSLANMAN.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 backup copy of your SuperDisk before EZStar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SuperDisk to create an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involves installing the driver using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Use these instructions as a supplement to tho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Manage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ersion 2.0 or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un SETUP according to the instructions in the LA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hen prompted, select "Other Dri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sert the "options" diskette you created by using EZSt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driver. Then selec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oceed with the rest of the instructions in the LA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un the SETUP program according to the instructions in th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hen prompted to install the driver, select "Other Dri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sert the "options" diskette you created by using EZSt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driver. Then selec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oceed with the instructions in the LAN Manager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 a PROTOCOL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driver is installed, use a text edit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 to the [SMC8100] area of the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SMC8100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Name=SMC8100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general installation document (NDIS.DO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ROTOCOL.INI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, TokenCard Elite, TokenCard Elite/A, Elit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View, EZStart, and SuperDisk are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 Other products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