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etManage Chameleon v3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driver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install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Directory recommended by EZStart,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tall the NetManage Chameleon software unde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fter entering the setup utility, go to HARDWARE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Name     SMC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     SMC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File      SMC81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the next window appears,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Go to FILE option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hen the prompt "Please specify path to NDIS dri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s, enter the subdirectory where you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it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, TokenCard Elite/A, Elit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View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