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       L    .    .    .    .    .    .    .    .    .    .    .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z][h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z]#=1142 Pomegranate Court    Sunnyvale CA 94087    408-733-4035[][~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]IMPORTANT:[]  RENAME and the other programs in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 are neither public domain n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Rather, they are commercial programs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MARK UTILITIES package is $29.95.  Compan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ndle any or all of these program should contact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bundling prices.  Dealers should as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Pak.  Corporate users should contact us abo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b]What Does RENAME Do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dmark's RENAME command is an enhanc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RENAME command.  The syntax is exactly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st important difference--and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 new version of RENAME--is that the archiv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renamed file is turned on.  This assu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file will be backed up under its new name by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that use the archive bit to determin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backup--such as Landmark's LBACK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difference is that Landmark's REN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s the old and the new names if you use a '*' or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as part of the source or targe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b]How Do I Install Landmark's RENAME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RENAME is normally an internal DO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need to use the RENPATCH program to install a p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COM.  See the RENPATCH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.  This will assure that everyon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dmark's RENAME command automatically and transpar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just copy RENAME.COM to your utility directory--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your path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f you are the only user of the comput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ive is to use some other name for Land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.COM.  In that case you don't have to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COM.  But that requires that you remember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new name:  Any files that you re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DOS command will not be properly backed up. 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y recommend using RENPATCH to apply the patch--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a few seconds and can be removed just as eas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][g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