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o for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' audio visualo multimedio presentati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YEAR 1997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also titled 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lut)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) Copyright 1996, 1997 Brainlez Coders!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y THE SPACEHERO ANTHOLOGY be with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isclaim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demonstration is (c) copyright Brainlez Coders!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media are for the use of public. Unauthorized selling or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rcial distribution, commericial use or publication without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itten permission from the author is strictly prohibited.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f you are putting together a CD-ROM or something, send e-mail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SLIVER@ICEZ.NULLNET.FI and ask for permission)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freely distribute and copy this production provided that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 fee is charged and the distribtion archive(s) of this product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ains unmodified copies of the original files as produced by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. No part of this production may be modified, altered, revers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gineered, sold, or distributed in any form whatsoever which woul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volve some sort of trade without prior written permission from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author.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duction is provided "as is", without warranty of any kind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fitness for a particular purpose, either expressed or implied,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of are hereby explicitly disclaimed. We won't guarantee any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gle thing. This production isn't made to cause any damage to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, your computer or to anyone. However, due we aren't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we don't have many BETA-TEST sessions, there may be some bug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may cause damage.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imu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80386 compatible and mathco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ommen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Pentium(tm)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G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VGA, fas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po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Intel, AMD, Cyrix (Atleast the newest o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GUS(/max), SB(/2/pro/16/32), No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ll 100% VGA compatible cards and mon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can handle mode 1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Informati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st had a nice x-maso? Though BC! can't make a relea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year '97?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ets to P.K/BC!, 18 years now (1st/jan/1997)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ppy new year 1997! Year just changedo when we released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pe this yearo will be even bettero than last yearo. WE h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e party, hope you had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to yearo we dedicatedo for foodo. (meato, fisho, vegetablo -par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C! has dedicated this year for tools, meaning hammers, screw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c. We will organise some parties around Finlando, most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sinki. First partieso of '97 will be VASARA'97 (hammer'97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 will continue with the othero ones later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nttu, the magicalo wonderochildo of lamenesso, made this one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x-mas vacationo. Sorry for all, we had decidedo to make a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x-mas, but I guess we'll have to release it latero. So loo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o for "Antti Pilaa Joulun 1" ... We just didn't have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isho all the graphicos and music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nnelo is the trendo of '97, too. Hope you get boredo and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thingo new to kick the tunnelos away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oftoware use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chEditor, Turbo Pascalo, Deluxe Painto, Scream Trackero, PC-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Hardoware use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D-K5/133, S3 Trio64 2mb, GUS/Maxo 1mb, Keytronics Keyboar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4 Mouse, So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El resul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nnelos, shitty music, no designo, just a try to make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ove?-) looking. buha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Cred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nttu          : Codingo, Graphicos, El'Musico, Desig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Ok, I USED HEAPS PCX LOADER, GOD DAMN I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tti Huovinen  : Adrenalino modulos playero v0.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+ the bugs :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Los Greetingos / Asso lickingos / Respectos: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ol Productions, TPOLM, Dubius, PwP, Orange, A-Men, HiRMU,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skean Rein Ritarit, RUMA, Liquid, Katharsis, #jatkot, Sho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bra Creations, Velocity, Imphobia, Five Coders, Damones,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te, TurboMan FanClub, Hiljaa!, Cubic Team, ISO, Ta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rple, Interamnia, DCC, Borealis, Flo, Dee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all who ever wantos us to greet, lickedos assos, or re'specto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erhyperspecialogreetsos to Marja for organising such a pa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us 31.12.1996 -&gt; 1.1.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alo greetingos to BETA/A-MEN; please, make a new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nmod, it seems, that SB support sucks somehow when there'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uff of conventional memory.. shouldn't SB player use EM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n XMS if I use INIT_XM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Contactingo: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-mailo : sliver@icez.nullnet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RChato : #bc!                           (Bot'o _mostly_ dow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WWeb'o : http://www.compart.fi/~zen     (Netscapo 2+ only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BSyste': The Tombstone: (whq)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358-9-3401608                 (v34 / 24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ail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ilo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inlez Coders!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54a5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190 Helsinki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land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End Of Documento&gt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