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XXX�XXXx.      .xXXXXx,         .xXXX�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XXXXX XXX�'------XXXXX------------XXXXX-XXXXXXXXXX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XxXXXXXXXXx. `�XXXXXXXXXXXXx. XXXXXxXXXXXXXXXX Business        Alli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X XXXXXXXXXX xxxxx XXXXXXXXXX XXXXX XXXXXXXXXX        `Software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XXXXX XXXXXXXXXX-XXXXX XXXXXXXXXX-XXXXX XXXXXXXXXX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XXXxXXXXXXXX�' `�XXXxXXXXXXXX�' `�XXX XXXXXXXX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s: Sauce/Txt2Desc for PCBoard 15.1+ by Acen/B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ip's file_id.diz from any textfile w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EGIN_FILE_ID.DIZ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ND_OF_FILE_ID.DIZ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there's not those strings this progg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128 bytes from the file and if there exists a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akes some data from it and it creates litt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of that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se lines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UCE\Scetxt2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� PCBOARD UPLOAD PROC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% 1 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% 2  = Mode (UPLOAD/ATTACH/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% 3  =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%PCBDIR% = PCB node's subdir, must be defined in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(Ex: SET PCBDIR=D:\PCB\NODE1\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IR=D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DELETE OLD TEMPORARY FILES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fed\boomlab D:\PCB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br\bbsrout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UCE\Scetxt2d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Cut here]--8&lt;----8&lt;--[Cut her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Disaster Area, Xentrix or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e-mail: acen@digital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ntoBrothers of N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.S.A-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ot of eKg/d!s/ties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be/aif (happy n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mle &amp; H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g/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guin/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ol/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sol/Naked Ancients Are Making Art (Na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aker/Hal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x da gabba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nman/I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