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UPPORTED MENUTYPES IN CONCORD   *   O.O1 Gamma-5   *      Apr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"|" represent changes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TYPE    NUMBER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     $0001     [/P&lt;password&gt;] [/T&lt;hh:mm&gt;-&lt;hh:mm&gt;] &lt;menu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      $0002     [/P&lt;password&gt;] [/T&lt;hh:mm&gt;-&lt;hh:mm&gt;] &lt;menu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$0003     [/P&lt;password&gt;] [/T&lt;hh:mm&gt;-&lt;hh:mm&gt;] [&lt;menu_filename&gt; / "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   $0004     [/IMMEDIATE] [/NOHANGUP] [/RESTORECHANGES] [/&lt;errlv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OT     $0005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     $0006     &lt;script_filename&gt; [/JUMP:label] [&lt;script_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$0007     &lt;macro_name&gt; [&lt;edit_question_lng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LE    $0008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      $0009     "?"&lt;errlvl&gt; / &lt;script_filename&gt;.SCR / &lt;filename&gt; [&lt;parameters&gt;] [*{BCDEFGHJLNOPRSTWZ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VL      $000A     &lt;errlvl&gt; [*{D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        $000B     [/FORCED] [&lt;default_yell_reas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ON     $000C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   $000D     [/TODAY] [/&lt;number_of_last_callers&gt;] [&lt;search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S   $000E     &lt;list_name&gt; [&lt;search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BBS     $000F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BS     $0010     [/ADD] [/CHANGE] [/REMOVE] [/VERIFY] 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BBS     $0011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URSOR   $0012     &lt;x&gt;,&lt;y&gt;,&lt;wait_for_comman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BS    $0013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LL   $0014     [/NEW] [/SHOW] &lt;bulletin_bas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NTER   $0015     [/NEW] &lt;ansi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MNT    $0016     [/ADD] [/NOKILL] [/SHOW] [/&lt;max_lin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VFILE   $0017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USED1    $0018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      $0019     [/NO] [/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FORM     $001A     &lt;form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     $001B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FMENU   $001C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ODECHAT   $001D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S_Q_A    $001E     &lt;sbbs_q-a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HORISM    $001F     [/NOHDR] &lt;aphorism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OG    $0020     &lt;string_to_write_to_lo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TAT     $0021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    $0022     &lt;language_string_to_display_on_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       $0023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VOTE     $0024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$0025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URSOR   $0026     &lt;menu_line_number_to_set_selection_menu_cursor_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DE    $0027     &lt;0 / &lt;node_number&gt;&gt; &lt;string_to_display&gt; (0 =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    $0028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   $1000     [/N&lt;date&gt;] [&lt;filemask&gt;] [&lt;keyword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   $1001     [&lt;date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    $1002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  $1003     [&lt;keyword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FAREA   $1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AREA   $1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AREA    $1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    $1007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UNPACK   $1008     [&lt;unpack_filename&gt;] [/?] [&lt;files_to_unp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PACK     $1009     [&lt;pack_filename&gt;] [/?] [&lt;files_to_pa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COPY     $100A     [&lt;copy_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LIST     $100B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KILL     $100C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VIEW     $100D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FILE    $100E     [&lt;move_filemask&gt;] [&lt;destarea: see SELF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LAG   $100F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$1010     [/NODESCRIPTIONS] [/MOVE] [&lt;upload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 $1011     [/FORCED] [/TEMP] [/ATTACH]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AREAS   $1012     see set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_FLIST    $1013     &lt;filelist_filename&gt; [/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COPYTAG  $1014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FATTACH  $1015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FILE  $1016     [&lt;attach_file_to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ACH  $1017    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DIR      $1018     &lt;directory&gt; [&lt;file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GFILES   $1019     [&lt;filemask&gt;] se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MAREA   $2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MAREA   $2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MAREA    $2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SGS    $2007     see list functions;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S    $2008    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OMB    $2009    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   $200A     see write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AIL    $200B     [/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ARK    $200C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    $200D     [/PACK:[C][M][P][!] see read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2    $200E     see up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REAS   $200F     see setare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STAT   $2010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2   $2011     [/QUOTE:&lt;filename&gt;] [/POST:&lt;filename&gt;] see wri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enu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OOR    $3004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OOR    $3005     see prev/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OR     $3006     se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EXEC parameters                  LIST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B" is current BPS rate              SELMAREA/SELFAREA/SEL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C" is current COMSPEC             | [&lt;area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1-" = NO DORINFO1.DEF            |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2-" = NO DOOR.SYS                  [/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D3-" = NO EXITINFO.BBS              [/COMB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E-"  = NO EXITINFO.DAT              [/GROUP=&lt;group&gt;,&lt;group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F" is user's first name             [/NAME=&lt;name&gt;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G" is user's color mode             [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H" is OS/2 comport handle         | [/NO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J" is user's scr length             [/RANGE=&lt;from&gt;..&lt;to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L" is user's last name              [/ECHO]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N" is current node                  [/LOCAL]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O" is wait for OS/2 task            [/MSGS]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P" is current COM port              [/NET] 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R" is user's record num             [/NEW]                SEL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S&lt;minmemkb&gt;" to swap                SCANMSGS/WHOISON/SHOWBBS/V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T" is user's time left              [&lt;searchst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W" is wait when exit                SEL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Z1" is no time check                [/NAME=&lt;name&gt;,&lt;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Z2" is no clear screen              [/TYPE=[M][F][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SG FUNCTIONS parameters          PREV/NEXT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AYS:&lt;days&gt;]                        [/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FORWARD]                            [/GROUP=&lt;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JUMP:&lt;msgnum&gt;]                      [/NO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EW]                                [/COMB]            FAREA,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NLY:&lt;only&gt;]                        [/MAIL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REVERSE]                            [/PKT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SG FUNCTIONS parameters         SETAREA FUNC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&lt;area&gt;]                            [&lt;num&gt;[..&lt;num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/AUTOQUOTE]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/D&lt;destnetaddr&gt;]                     [COM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OVERIFY]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/PUBLIC]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/PRIVATE]                           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REPLY]                              [[*]&lt;str&gt;[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&lt;subject&gt;]                         [CLEAR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&lt;whoto&gt;]                           [DAYS:&lt;days&gt;]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ECHO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parameters                      [LOCAL]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[MAIL]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&lt;areanumbers&gt;]                      [MAX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LL]                                [NET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COMB]                               [NEW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ATE=["&gt;"/"&lt;"]&lt;date&gt;]               [ONLY:&lt;msgs&gt;]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GROUP=&lt;group&gt;]                      [PKT]                    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IZE=["&gt;"/"&lt;"]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