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2/28/94. Volume discounts available, refer to MAIL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8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- BBS door solitaire card game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    Score the highest score by filling in as many "pin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each frame. Color ANSI graphics bas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multiple BBS formats, including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fossil based multi-port digi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8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115,200, COM 0-15 supported. Multi-BB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BS door games include PCBoard, WildCat, G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BS, RBBS, RA, SpitFire, TriBBS, DOOR.SY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0-15. Supports for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Simp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!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Also includes option to impo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! Great for grabbing a listing off a la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let DizIt find descriptions for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.DIZ or .SDI files.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 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 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