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Genius-NEW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quid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quid Virus, Bandit, Bl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iles and CFG vari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nt, jang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it, jang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.1   BBBS Vers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ow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.1   How to get Gnews autorun each time user lo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orm of CFG file and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.1   Macro codes in News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Contac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.1   Miscellanious contac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.2   Where to get the latest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.3   How to get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So you have been able to read this far! Nice, so here we g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ill need to run BBBS or course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DOS/4OS2/4NT is recommended to ge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via Gnews editor commands (Like add/delete/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ts of cache. Like in Delete, Gnews does tons of Renam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.1   BBBS Version you need is How-C cur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ow to instal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this is kinda tricky =) First edit Gnews.cfg 2 first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path for Gnews data files (like gnews.num, intro.an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ewsdat) and the next one is where your BBBS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move Gnews.cfg to your BBBS directory and gnews.num,intro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newsdat.x's to the data directory you defined above. The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EWS.BZB to your scripts directory and there edit ERROR.BZ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("gnews"); there - hope you know how to add. If you don'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someone who knows or ask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Remember to put this DOC to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 your Gnews data directory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.1   You can get Gnews to autorun each time user logs on by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RIPT.BZ and making it to spawn("gnews")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Format of CFG file and Data fil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CFG file is kinda simple, read more info in the end of the sample cf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ews.Num is important! There you define how many ne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.Ans is simple. Just edit it to suit your personal taste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ewsDat.x (x is the number of the news) contains your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format is pretty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ut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quid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.01.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Gnews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downloaded the newest version of Gnews and got it to work.. n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just have to start making your news and Gnews does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it back and enjoy while your Easy-o-matic news program works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Remember to send Email if you find this product go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ut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irst line tells who made this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line informs date of m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rd line tells the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that the body text of your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as many lines as you like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.1   Macro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of them but those you need to know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ispla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display directly a file to user. Very handy ind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by putting the line cleaning code and after tha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 line put the name of the file you want to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nable vote command, so user can vote whatever you asked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 basic description on how to put a vote to your ne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fter the body text in your news, add a line containing #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ut the name of the file containing your vote ques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ut the name of the file where you want to store yo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in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 sample news file containing v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ut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g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.01.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e 4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's gallup on btd: What's the best bbs in Finla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by using the (V)ote com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.b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.b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ut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might ask: what's the format of the question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pretty simple. On the first line there is a numb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Gnews how many lightbar options ther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line is the options lightbar the user uses to v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file can be ansi/ascii, it will be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and it contains the question and the o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you want the question to contain. Here's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ut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d/mpoli/mainframe/checkpoint/cyberdeck/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the best bbs in Finla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eyond the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etrop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ain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heckpoint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yberDeck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None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ut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we know. It's quite complicated to use the vote-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planning on making a VoteNewsEditor(tm) but for now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use it the hard way (or not to use vote at all in your ne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bbbs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imply does a bbbs command. If you have installe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to BBBS and wanna force everyone to get i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become useful. Just put #bbbscommand and to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man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ut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bbbs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set gnews_variable "Forc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ut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done, but remember: the output will be disabl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command. So don't do anything that makes a --more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! (If someone insists me to do it another way, it will be d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opyfileto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h, this will do just what the name says. :) But there i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work because BBBS returns hold_dir with a "/", not with a "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here is an example on how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ut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opyfileto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bbbs\files\compos\winners\module.mod f:\holds\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ut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ed? The first part is the path and filename to the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be copied and the second part is your hol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last number (the hold directories in the examp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\holds\hold1, f:\holds\hold2 etc). This is becaus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work with multinode board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ystem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ay think this is a backdoor but nobody has t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to remove it so it's still there. Just like #bbbscomm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 system command and the format is the same with #bbbs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s pause with goto x y coordinates and the enter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fined in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NICE MACRO IDEAS THAT CAN BE USED IN GNEW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more info about CFG in the end of sample CFG file * * * * *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.0alfa build1        Se aloitus =) .. kaatoi koneen alta a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ks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. en vain tied miksi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.0alfa build5        Ensimminen julkaistu! Voit st X j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tinaatit sek prompti riv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.0beta1              Ensimminen jossa INTRO.ANS:issa sd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promptit, eli cfg on pelkk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rjaa 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.0                   Ensimminen julkaistu non-beta vers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.1                   Released by Blunt (changed to 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0.0buildx             Those many betas that wasnt released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0.0                   Advanced NEWS. add/edit/dl/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y other new things and now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se HEL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The future of G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will run out of ideas soon but if I'm lucky Xray/2 (Best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ssor for BBBS/2) will start using Gnews format for new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support GNews. And if this gets good enough, "B"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to create a news program for BBBS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me your ideas! I ne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How to contact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can be reached by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virus@freenet.hu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unt can be reached by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unt@fin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dit can be reached from CyberDeck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358-(0)2-4382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gler can be reached from BTD or via 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emu@spider.compar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0.2   Latest version available for download in out BBBS:s and xTB dis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BBS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YOND THE DIMENSION BBB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1: +358-(0)9-2628133 v34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2: +358-(0)9-2628155 v34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0.3   How to get SOURCE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have the source code of Genius News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all Beyond the Dimension bbb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-mail LVirus or jang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of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