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 SLI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Ather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wood City, California 94061   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SLI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        Discov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18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SLI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