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EBL10.zip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ulletin Lister.  A quick and seamless repla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command.  Lightbar and hotkey driven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TC10.zip  (version 1.0) - PC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Cleaner.  Removes unwanted entries from your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QWK's, captures, non-existent files, and xfers made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removed.  Ideal for other utilities which sca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use (Weektop's, nuk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0.zip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5.zip   (version 1.5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now adds lightbar support.  Thanks to Nemesis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4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F211.zip   (version 2.1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S20.zip 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mment to Sysop.  Replaces your "C" command with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lightbar driven as well as hot-ke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in PPL 3.0 for PCBoard 15.2+ only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US20.zip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User Lister.  The absolute most configurabl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short of including source :) ).  Surprisingly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t as a replacement for the USERS command. 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ssword Checker.  Put a password on an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emption levels for those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Raiser.  Allows a user to rai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ccording to a specific password. 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sswords and level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