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WILDCAT! BBS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WILDCAT!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is informa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S/Link betas posted on 11/19/91 and WILDCAT!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stores the protocol programs and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rnal protocols directory",  which is defined on line 1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7 in the MAKEWILD.EXE configuration progra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s C:\WILDCAT\EP, but please substitute you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llowing examples.  If you use some other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have to change the "CD" statements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-U.BAT and HS-D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copy of HSLINK.EXE into your protoco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LDCAT\EP.  Also copy the supplied HS-U.BAT and HS-D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WILDCAT\E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AKEWILD.EXE and access frame 8.  Add 1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defined by ite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ccess frame 18 and enter the following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</w:t>
      </w:r>
      <w:r>
        <w:rPr/>
        <w:t>Frame 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EXTERNAL PROTOCOL DEFINI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LTR      Name           Up .BAT         Dn .BAT      Bat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-   ------------     -----------     ------------    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H   HS/Link          HS-U.BAT        HS-D.BAT         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get you set up in und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3.01 does not support bidirectional transf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attempts to upload multiple files, or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filename given in advance, the resulting uploa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rrupt or mis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Mustang software is currently working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Wildcat! which will have these capabiliti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ustang for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systems running locked COM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found that if you use a locked DTE of 9600 or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have a NS16550AN UART installed.  Also, for roc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you should add the -HS (Handshake Slow) swit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S-D.BAT' and 'HS-U.BAT'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HS-D.BAT and HS-U.BAT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n't keep up with the COM port while acces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you may want to add -HS to the command line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xperiment, there are a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you can read 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HS-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download from Wildcat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transfer.bad del transf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p%2 -HS -NU -NV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HS-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upload to Wildcat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transfer.bad del transfer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P%2 -HS -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any damages resulting from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stuck, it always helps to read the DOC fil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dcat! and with HS/Link.  If all else fails,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Shop and ask for help on the Support Conference.  Eith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, or somebody else will know the answer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