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_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.____.___   __/\__  __/\__ \    |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/\__\.        \ /      \/   ___\|    &lt;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      \/   /T    \  /\    \  /   _|_   /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 /\    \   \|     | \|     | \__/   |      /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   \|     &lt;   |    /   |     &lt;        &lt;  T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/_.___|  /__._/    /__.__\_  __.__\  l_.___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__.___\ /______|  l___.__\     \/  /_______\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:the:smaller:the:better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7-98 by  ��Jibz��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mm .. well .. nothing much to say yet .. the whole idea beh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er is to make executable files (especially small ones) as sma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(hence the slogan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-packers like LZEXE are ok for small files .. but the unpacker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330 bytes... WWPACK is great for medium and large files becau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ion is great ;) .. but _at_least_ 380 bytes for an unpack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too much for 4k intros and BBS-intros (IMHO ;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packer in aPACK is between 153 and 253 bytes long (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). I have put a lot of work into making it as small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ion ratio is pretty much the same as WWPACK. If you want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as small as possible - try them both :) On small files (below 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o) I have not been able to find anything better than aP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more LZEXE can be unpacked by any decent unpacker out .. and WW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npacked by CUP386. I have not been able to find an unpacker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utomatically unpack aPACK files (except files that UPC works 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n you can just use AntiUPC or something like that).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body who knows anything about packers will be able to unpac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ed with aPACK .. but at least most lamers won't be able to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far aPACK is GREET-WARE for non-profitable use (if nobody charges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rograms that are packed with it) which means that if you use i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greet me (well, ain't that cheap!). If you (or anybody else)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ll a program packed with aPACK then contact me (email address later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not distribute aPACK without the rest of the files (aPACK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S.NEW). And you may not edit any of the files or sell aPACK f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xcept for charging for the med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l free to upload aPACK to any BBS or site, or including it on a C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 bla bla .. the usual stuff - you know it any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ything goes even remotely wrong - blame _yourself_, NO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CK "LIMITATIONS"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if your program has a problem with that - use some other packer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ACK does NOT unpack the code back to where it would have been (why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on code to do that ?) .. instead the unpacker is at the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, and it unpacks the code further into memory. This, of course,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memory .. but 1). When the unpacker jumps to the unpacked code, 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S, as usual, point to the PSP (which has not been moved) .. hence the P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at CS-10h anymore,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do NOT zero any registers in the unpacker .. if you need any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zero, then zero them in your code (the packed file will b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ay ;). Again,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erimental COM-packer only works (so far) on files where both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npacked data fit into 6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ACK unpacker has NO funky little messages or other forms of "waste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s" - I have tried to make the unpacker as small and "clean"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packer depends on the input-file .. Eg. if all unpacked code fi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k then no code to handle segments will be added. And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ocations then no relocation-handling-code will be added (why add a 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wn super-duper unpacker to a mini-file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code-mover" will propably be included in one of the next release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far there are only a few switches and arguments for aP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aPACK [options] &lt;input file&gt; [output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i    Invert liter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-specif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d    Don't save DS and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r    Don't pack relocation-table and code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    Force own stack in unp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-specif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p    Leave segment of PSP in DS and 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witches can be given anywhere in the argument-list, in any c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y order you like. Input- and output file should be pretty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anatory. The switches wor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 : Invert literals - this inverts all literals that are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kes it somewhat more difficult to read text-string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hex-editor or some other viewer (unless of course you i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back :) .. This is NOT meant to be any kind of protec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erely makes the exe-file look more uninviting ;) It cos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 : Don't save DS and ES - if you do not need anything from the PS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rogram, then use this switch. It makes the unpacker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 : Don't pack relocation-table and code together -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ocation-table is packed together with the code (unles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LESS than 8 relocations - in which case they are hard-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depacker). It is worth experimenting with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files with more than 7 relocations, but "not too many"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a few bytes .. on the other hand, may not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 : Force own stack - forces aPACK to set up its own stack when un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ualy it chooses to add it's own stack whenever necessary).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 : Leave segment of PSP in DS and ES - this will give you eas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PSP from COM-files, and it is compatible with EX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ed to COM-files with exe2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ACK uses (right now) LZSS with 57300 bytes lookback and lazy-m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-bits are inserted in the data to distinguish literal by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-pairs. Code-pairs are encoded using my own version of Gamma-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 goes out to the following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x-otic for being a great beta-tester and drawing me a logo (thx mate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Jurik" for discussing the mysteries of Gamma-encoding wit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people who made the Epsilon Compressi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iotr Warezak, for making a truly great exe-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ichael Tippach (Wuschel) for making WDOSX (all you need n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exe-packer, and I'll switch to WDOSX for sure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 other people who make good software freely available f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HE NEW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find it at:  ftp://ftp.elf.stuba.sk/pub/pc/pack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TO REACH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, if you have any questions, suggestions or bug-reports about aPACK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just like chatting), this email-address should work:  jibz@hotmai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