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KBTrace Ray-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's free, and it's well worth the pr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C Sonnet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K2H 8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ade freely distributable. 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program but authorizes free distribution by BBS'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by magnetic media.  The distributor may choos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disk but must not sell the softwar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such as clubs may charge for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ice is reasonable (less than $5.00 more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) and so long as the buyers are informe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nd data files generated by the raytracer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of the software and may be used for any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no responsibility for any damage or loss of tim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g reports may be sent to the author but the auth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bug fixes, features, or any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place the following conditions on the u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at it should not be used as part of any commercial packag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make any neat and interesting pictures,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make any changes to the source code, please let me know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text file should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X       (613) 731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   (613) 731-0088 or (613) 731-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1:163/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(IBM port) can be reached on the following BBS'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:  As of July of 1990, there is a Ray-Trace specific BBS in the (708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hicago suburbia) for all you Traceaholics out there.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BBS is (708) 358-5611.  I am Co-Sysop of that board, and Dav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caller.  There is now also a Ray-Trace and Computer-Generat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IG on Compuserve, GO COMART.  And now, back to the DOC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reader was written by Steven A. Bennett.  Here's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CODER.C - An LZW decod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(C) 1987,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mission is given by the author to freely redistribut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de in any program as long as this credit is given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accordance with the above, I want to credit Steve Wilhi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ote the code which this is heavily inspir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,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and DNoise functions (used for texturing)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kinner and used here with his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worlds and their corresponding images 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o be honest, the images I usually create are dull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.  Other people, however, have created some really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Looking at the data files for these will give you som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sign your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ay tracer written completely in C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quadric surfaces (spheres, ellipsoid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tc.), constructive solid geometry, and various shad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ection, refraction, marble, wood, and many others)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 code to handle spheres, planes, triangles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By using these special primitives, the rende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uch more quickly than by using the more general quadr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pictures with this program, you mu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world.  This description i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&gt;.data", and &lt;filename&gt; defaults to "object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Normally, such files are difficult to write an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task easier, the program contains a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file.  It allows the user to easily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from simple components.  Since the parser allows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ut the object descriptions into differ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m all into one fin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Ami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Version 2.0 Conversion to the IBM done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ures, Specular and Phong highlighting added by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Smooth Triangle, Sphere, Plane support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, IFF and GIF image mapping added by David Buck and 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and Fog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file reader by Steve Bennett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ise and DNoise functions by Robert Skinner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format output file capability added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C function prototyping for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al of the order of writing screen data from the original DKB/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AW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's, it has a crude VGA 320x200 by 256 color displa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compiles under Turbo-C 2.0 on the IBM P.C. and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5 on the Amiga.  The only file which contains the ANS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kbproto.h, so for non-ANSI compilers, you only ne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of the parameters in the config.h file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pile.  There are several example config.h files fo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and Unix.  The appropriate one should be copied over CONFI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FILE should be edited for your particul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configuration befor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has a significant difference from prior releases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imitives of SPHERE, PLANE, TRIANGLE, etc.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.  Another significant speed-up is that world X-Y-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10 Million or so are ignored, and ray tracing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will cease.  This produces 2 minor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black stripe at the horizon point of Pre-2.0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 files that have "ground" and "sky" planes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were traced out to a much greater "infinity" so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noticeable, prior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iny black pixels in the texture, or "Surface Ac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caused by rays being refracted or reflec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y does not happen to hit any object, and even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in color as it gets too far away and gets clipp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inimized by enclosing the scene with distant "wa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oors", or placing "ocean floors" beneath water, etc.  So fa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have required placing such planes behind the camera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vironment map" of sorts is desired.  See SKYTEST.D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spurious distant planes.  If your "acne" still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it may be due to a large pixel sample area and it'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a point which is just inside the primitive being h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tricky problem to solve, and anti-aliasing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ly help if this sort of th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unofficial releases were made between 2.01 and 2.1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apture the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memory is required for image mapped GIF and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utput format command-line option was changed to +f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play option +d now takes an optional extra character 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x' is system-dependent.  This allows you to specify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a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kenizing pass has been removed.  It's now cal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vironment variable DKBOPT is used in addition to the trace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s in the data file can now use full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10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+c option was added to continue an abor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colour or texture each component of the CSG'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ered textures implemented (see the section on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GIF and IFF images for image mapping, you can now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egisters are partially or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ures are now transformed whenever the object or shape the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ure CHECKER_TEX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keywords relating to the appearance of the surface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in an object definition unless they are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asicshapes.data" file has been split up into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xtures.dat.  These files have also been expanded wit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-l command-line parameter has been added to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rtic surfaces (4th order)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r now accepts ^Z as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 END_SMOOTH_TRIANGLE added (previously, END_TRIANGLE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smooth triangles fixed to allow them to be scal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TALLIC tex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reading this document diligently until now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in and display some images to see what the raytrac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t the file "sunset.dat"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sure the files "colors.dat", "shapes.dat", and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up the default parameters.  This can be don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trace.def" or by setting the DK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use the following line (you may chang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h400 -v +f +d +p +x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- Don't be verbose, i.e. don't show line numbers during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    - Write an output file in "dump" or "Targa" format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; IBM default is "Targa", Amiga default is "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d    - Display the image while rendering (on some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haracter may follow this optio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mode to use for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 Make the image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400 - Make the image 4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p    - Prompt before exitting to let you look a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x    - Allow exitting with a key hit before the tra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- Don't Antialias (Antialiasing smooths out jagged 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render a sce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isunset.dat 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 See no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 On different systems, the name of the executabl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o see what it is on your system.  For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wo versions are supplied: dkb881 and dkb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ystems with and without a floating-poin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IBM, DKB.EXE is the 20286 optimized/uses 802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rocessor version, and DKBNO87.EXE is the plain 8086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7 math co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sun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 the input file "sunse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l the output file "sunset.dis" - this is the us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extension for "dump" format.  "Targa"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for IBM's) generally use the extension "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ce the image has been rendered, you must use a post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nal viewable image file (i.e. an IFF or GIF file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ossess 24-bit display hardware and can view the gene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irectly.  The post-processor used depends on you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"Displaying the Images" for more details on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gives a detailed description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from a command line. 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pecified in any order.  Repeated parameter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s.  Parameters may also be specifi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.def" or by the environment variable "DKB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xxx     width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32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xx     height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40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       verbose option - print out the sca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disable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[x]    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don't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f option is used, the ray tracer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of the picture.  This output file describ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with 24 bits.  Currently, three format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d    (default) - Dump format (QR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r              - Raw format - three files for R, G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t              - Uncompressed Targa-2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a post-processor is required to cre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image from the data fi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ing the Im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[x]    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don't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d option is used, then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program performs the ray tracing. 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icture is not as good as the one created by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because it does not try to make optimum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system, a letter may follow the +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graphics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      Default Format (same as +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H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Ham-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Autodetect (S)V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2     Simulated S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4     Tseng Labs 4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G     VESA Standard SVGA Adapt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        wait for prompt (IBM: beep and pause)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finish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p option makes the program wait f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ting (and closing the graphics screen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ime to admire the final picture before destro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ilename   set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name  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input file is not "Object.dat", then you can u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e filename.  The default outpu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.dis" for dump mode, "data.red", "data.grn" or "data.b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w mode, and "data.tga" for Targa mod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file name, 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IBM's, the default extensions for raw mode are ".r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g8", and ".b8" to conform to PICLAB's "raw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[xxx]   anti-alias - xxx is an optional tolerance level (default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don't anti-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a option enables adaptive anti-aliasing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+a option determines the threshold for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ing.  If the colour of a pixel differs from its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the left or above) by more than the 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is subdivided and super-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ti-aliasing threshold is 0.0, then every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ampled.  If the threshold is 1.0, then no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.  Good values seem to be 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-samples are jittered to introduce nois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look better.  Note that the jittering "noise"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nd repeatable in nature, based on an object'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in space.  Thus, it's okay to use anti-alia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sequences, as the anti-aliased pixels won't 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annoyingly from fram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x        allow early exit by hitting any key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lock in trace until finished       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IBM, the -x option disables the abilit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by hitting a key.  If you are unusually clums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 that stomp on your keyboard (like I do - AAC :-)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use it.  If you are writing a fi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ognize ^C at the end of line if the system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ON".  If you aren't writing a file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the trace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meant for big, long late-nite trac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ight (or longer!), and you don't want them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less important than a natural disaster such as h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ane, fire, flood, fam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xxx     use an output file buffer of xxx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0, flush the file on every line -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b option allows you to assign large buf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reduces the amount of time spent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nd prevents unnecessary wear (especially for flopp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s zero, then as each scanline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is written to the file and the file is flush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ystems, this operation insures that the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k so that in the event of a system cr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strophic event, at least part of the pi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proper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        Continu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some reason, you abort a raytrace while it'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used the -exxx option (below) to end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aturely, you can use the +c option to continue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get back to it.  This option reads 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output file, displays the image to dat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oceeds with the raytracing.  In many case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ave you a lot of rendering time when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impress your friends with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take an image you've already rendered and us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nd-line.  It renders REAL fast that wa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xxx     start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xx     end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allows you to start rendering an im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pecific scan line.  This is useful for render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cene to see what it looks like without having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scene from the top.  Alternatively, you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of scanlines on different systems and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.  WARNING: If you are merging output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make sure that the random number generat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.  If not, the textures from one will not blen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s from the other.  There is an exampl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"C" random number generator in the file IBM.C. 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d paste it into your machine-specific .C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to try "distributed processing" and are not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his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has no effect when continuing a raytr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c option.  The renderer will figure out wher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x       rend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q option allows you to specify the image render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quickly rendering images for testing.  Th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from 0 to 9.  The values cor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Just show colours.  Ambient ligh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3  Show Diffuse and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5  Render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7  Create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9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-q9 (maximum quality)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the default parameters by mod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race.def" which contains the parameters in the abov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name contains a complete command line as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yped it in, and is processed before any op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ath    The -l option may be used to specify a "library"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to for data files to include or for images.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options may be used to specify a search path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) directory will be searched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library directori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z        The +z option is an undocumented feature. 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to it in this or any other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KBTrace.  In fact, no other section of the documen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t that it was mentioned here. If you real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does, then you will have to look in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ace.c) and read the comment just above the +z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s "Turn on debugging print statements."  The fu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option will, therefore, be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er, but believe me - it's nothing terrib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those people who run the raytracer on super-fa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nt to slow it down, you may try this o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is designed to get you up and running desig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out all the nit-picky details.  Once you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data files, you'll probably want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 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ight to the meat of the matter and create the dat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icture.  Since raytracers thrive on spheres, that's what we'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o create a viewpoint to tell the computer where our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's looking.  To do this, we use 3D coordinates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or DKBTrace has Y pointing up, X pointing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/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ersonal favorite text editor (i.e., user interface)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icture1.dat".  Now, type in the following (note:  The inpu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o get capital and lowercase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&lt;1.333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CLUDE statement reads in definitions for various usefu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a proud Canadian, I spell colour the proper way with a "u"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rest of the world, however, I've set up the raytrac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lling of the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nclude statements read in some useful shapes a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you get a chance, have a look through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of the many possible shapes 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may be nested, if you like.  The total pre-def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(nested or not) per scen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NCLUDE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"include" (.inc) files,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.dat in an "include" subdirectory, and giving an "-l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where your library of includ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declaration puts our camera at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&lt;0 0 0&gt;) pointing into the Z direction (DIRECTION &lt;0 0 1&gt;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being held upright (UP &lt;0 1 0&gt;).  The final term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screen (RIGHT &lt;1.33333 0 0&gt;)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ixels, you may want to change this to "RIGHT &lt;1.0 0 0&gt;"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actly how the camera works, see the section "How it All 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 red sphere into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here is 3 units away from the camera and has a radius of 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that changes the appearance of the surface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surface) is called a texture parameter and MUST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END_TEXTURE block.  In this case, we are just setting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etail - we need a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4 -3&gt;     {This is 2 units to our right, 4 units abo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and 3 units behind our camer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For light sources, ALWAYS declare them to be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 0 0&gt;, then use TRANSLATE to put them where you want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won't work right. We must also specify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OUTSIDE the TEXTURE block because the renderer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whole surface colour just to get the colour of the 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Close the file and render a small pictur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-w80 -h10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 -w80 -h5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"dkbno87 (etc.)" if you have an 8086/8088 system or no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rendered your first picture.  I know you want to run ou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 how amazing your computer is to be able to gener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icture, but just wait a few minutes - you ain't seen nothin'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people who complained that the picture took too long to dra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- you ain't seen nothin' yet,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nice little specular highlight (shiny spot) to the sp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at neat "computer graphics" look.  Chang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is.  In all seriousness, the PHONG highlight does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to the picture.  You'll probably want to use it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lly nice features of this raytracer is it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Change the definition of our sphere to the follow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re set up by default to give you one "feature" across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1.0.  A "feature" is roughly defined as a colour tran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od texture would have one band on a sphere of radius 1.0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wood by &lt;0.2 0.2 0.2&gt;, we shrink the texture to give us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Please note that this is not a hard and fast rule.  It'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ough idea for the scale to use for a texture. 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if you get three bands instead of five.  This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s you in th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SCALE operation.  You can magnify or shrink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eparately.  The first term tells how much to magnify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right direction.  The second term controls the up-down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erm controls the front-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look through the "textures.dat" file to see what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ere and try them out.  Some of them are quite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   Other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just defined spheres.  There are several other kinds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ndered by DKBTrace.  Let's try one out with a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a checkered floor.  Add the following object to your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&lt;0.0 1.0 0.0&gt; -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R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fined here is an infinite plane.  The vector &lt;0.0 1.0 0.0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of the plane (i.e., if you where standing on the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ints straight up.)  The number afterward is the di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displaced along the normal - in this case, we move the flo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 that the sphere (radius 1) is resting on it.  The check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wo colours to use in the check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loor, you'll notice that the wooden ball casts a sha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Shadows are calculated accurately (well, almost - more later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shape you can use is called a quadric surface. 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the shapes you've been using so far have been quadrics. 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types of quadric surfaces.  There are many other quadr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ese are all described by a certain kind of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Quadrics in the next chapter).  They include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, paraboloids (like a satellite dish), hyperboloids (saddle-shap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s as well as the spheres and planes we've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adrics except for ellipsoids and spheres are infinite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a cylinder has no top or bottom - it goes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end.  Quadrics all have one common feature - if you draw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a quadric, it will hit the surface at most twice. 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ut), for example, is not a quadric since a line can hit the surf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go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 - let's render one of these "quadrics"...  While we're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a few features to the surface.  Add the following defin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GREE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&lt;0.4  0.4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a cylinder along the Y (up-down) axis.  It's green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mirrored surface (hence the reflection of 0.5) this means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ming from the sphere is reflected from other object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ion of 1.0 is a perfect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been shrunk by scaling it by &lt;0.4 0.4 0.4&gt;. 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infinite along the Y axis, the middle term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  One four tenths of infinity is still infinity.  (Don't u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at will definitely cause a fatal crash!)  Finally, the cyli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back and to the right so you can see i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  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we've talked about so far are nice, but not terrib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or making realistic scenes.  It's hard to make interes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imited to spheres, infinite cylinders, infinite plan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is a technique for tak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and combining them together.  You can use a cylinder to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rough a sphere.  You can use planes to cap cylinder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circular disks (that are no longer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CSG, however, let me talk about inside and outsid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except triangles - I'll talk about this later) divide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regions.  One region is inside the surface and one is outsid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point in space, you can say it's either inside or out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mitive object (well, it could be exactly on the su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umerical inaccuracies will put it to one side or the other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have an inside and an outside.  By definition, the surface nor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points towards the outside of the plane.  (For a simple flo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pace above the floor is "outside" and the space below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nside".  For simple floors this in unimportant, but for planes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's it becomes much 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uses the concepts of inside and outside to combine shapes togeth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agrams shown here demonstrate the concepts in 2D and are ind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 an analogy to the 3D case.  Note that the triang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Trace cannot be used in CSG (except for unions) sinc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Sh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= Sha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  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 3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SG operation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ION A B 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union if it is inside A OR it's in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 This gives an "additive" effect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    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TERSECTION A B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intersection if it's inside both A AND 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cal AND's" the shapes and gets the common part,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pping" infinite shapes o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FFERENCE A B 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difference if it's inside A but not in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is a "subtraction" of the 2nd shape from the first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a concrete example by drilling a yellow hole through our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efinition of the sphere and change it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oint about CSG operations.  You can flip a shape inside-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keyword INVERSE into the shape's definition.  Thi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appearance of the shape unless you're using CSG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, it gives you more flexibil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ECTION B A-INVERSE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IFFERENCE is really just an INTERSECTION of one sh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nother.  This happens to be how DIFFERENCE is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   Advanc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vailable in DKBTrace are 3D solid texture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fines a colour for any 3D point in space.  Just like a rea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or wood, there is colour all through the block - you just can'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rve away the wood or marble that's in the way.  Similar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olid texture, you don't see all the colours in the texture - you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that happen to be visible at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seen, you can scale, translate, and rotate tex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ould make an animation in which the objects stay st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ranslate and rotate through the object.  The effect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time-lapse film of a cloudy sky - the clouds would not onl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uld also change shap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extures are perturbed by noise.  This "turbulence" dist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o it doesn't look quite so perfect.  Try changing the sp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to have the following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this with the original image, you'll see that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textures use colour maps.  A colour map transl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nto a colour.  The number typical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to a vein of colour - the further into the vein you 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changes.  Here's a typical colour map.  Try this out on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by changing the defini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3  COLOUR Red  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3 0.6  COLOUR Green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1.01 COLOUR Blue 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the texture enters into a vein of wood, it chang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from red to green, from green to blue, and from blue to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eaves the vein, the transition occurs in reverse. 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on the wood by default, the veins of colour should sh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"bang for your buck" from textures by using ALPHA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  Every colour you define in DKBTrace is a combination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lue and alpha.  The red, green and blue are simple enough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ransparent that colour is.  A colour with an alpha of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ransparent.  A colour with an alpha of 0.0 is totally opaqu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textur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(famous) cloud texture.  It creates white clouds with grey li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s transparent in the places where the clouds disappea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it to the objects that a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ne more feature which is new for 2.10 (hold onto your hats!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ayer textures one on top of another to create more sophisticat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want a wood-coloured cloudy texture.  What I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 texture down first followed by my cloud texture.  Wherever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ransparent, the wood texture shows through.  Change your 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d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wood texture w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cloud texture w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exture is layered on top of the previous textur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can see through the upper texture, you see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)    Walk-through 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lk-through, I've only tried to show the highlights of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into all possible options and features.  To get all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ad through the following section on the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opefully it will be fairly straight forward now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language and how it works.  Hopefully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terface provided by DKBTrace isn't quite as scary as people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escription Language allows the user to describe the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limits comments by the left and right braces ({ and }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, but no sane person uses them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input file (Include files may be nested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double quotes and may be up to 4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double-quote (") characters.  You may have at 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per scene trace, whether n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  The Bas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basic typ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re represented by an optional sign (-), some digit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and more digits.  Version 2.10 now supports the "e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nents.  The following are valid fl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2.0  -4  34  3.4e6 2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arrays of three floats.  They are bracketed by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lt; and &gt; ), and the three terms usually represent x, y, and z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1.0  3.2 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ypically refer to relative points.  For example, th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 2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oint that's 1 unit to the right, 2 units up, and 3 unit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what?" you ask?  Well, usually it's relativ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e" at &lt;0 0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places here and there, vectors are used as a convenient no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resent a point in space. This is the case for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ROTATE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x y z&gt;       - move the object x uni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units up, and z units awa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  &lt;xs ys zs&gt;    - scale the object by xs units in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, ys units in the up/d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zs units in the front/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   &lt;xr yr zr&gt;    - rotate the object xr degrees about the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yr degrees about the Y axis, then z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Z axis.  (note that the order ma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the rotation directions, you must perform the famous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erobics" exercise.  Hold up your left hand.  point your thum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 of the axis you want to rotate about.  Your fin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in the positive direction of rotation.  This is the famous "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".  If you want to use a right-hand system, as som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, the RIGHT vector in the VIEW_POINT needs to be chang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VIEW_POINT, and use your right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rob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consists of a red component, a green component, a blue com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alpha component.  All four components are floats in the rang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 The syntax for Colours is the word "COLOUR" followed by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, BLUE or ALPHA component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RED 1.0  GREEN 1.0 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BLUE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GREEN 0.45 RED 0.3 BLUE 0.1 ALPHA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a transparency indicator.  If an object's colour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then you can see through it.  If Alpha is 0.0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paque.  If it is 1.0, it is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ho spell "Colour" the American way as "Color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"COLOR" as equivalent to "COLOUR" i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Colou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od, marble, spotted, agate, granite, and gradient texturing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rbitrary colours to use for the texture.  This i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ap or "colour spline".  When the object is being textured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s generated which is then used to form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 Colour map specifies the mapping used to change thes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between 0.0 and 1.0 is located in the colour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ur is calculated by a linear interpolation (a smooth bl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lours in the loc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  The More Compl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to describe the objects in the world a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cribe.  To make this task easier, the progra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se types in two ways.  The first way is to define it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pecifying all of the required parameters.  The second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n object as a modification of another object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ually defined from first principles but is much simpler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rm DECLARE to declare a type of objec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object is not included in the world but is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t can be used as a "prototype" for defining other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, as this basic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phere = QUADRIC   { First Principles definition of a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.0 1.0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n reference the declaration elsewhere in your source file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e, and to actually include the object in the worl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bject using the DECLARE'd object's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20.0 20.0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declaration becomes apparent when you decl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 of objects and then define an object with seve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using either COMPOSITE methods or the CSG methods INTERSECTION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CE.  Also, using the DECLARE keyword to pre- define tex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objects share a texture without the need for each objec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copy of the same texture, for more 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Dull TEXTURE  { A Basic, Boring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 { A Hot dog in a Hamburger Bun (?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20.0, 1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40.0, 2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, new to version 2.10, may also be DECLARE'd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keeps looking for successive TEXTURE definitions and will lay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texture until another DECLARE (or any other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URE) is encountered in the input dat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Cloud_Wood TEXTURE  { This is the cloudy wood textur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       { This is layered onto the wood textur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etc.) { Ends the definition of the layered "Cloud_Wood" tex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tells the ray tracer the location and orientation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is described by four vectors - Location, Direction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Location determines where the camera is located.  Dir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at the camera is pointed.  Up determines the "up"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.  Right determines the direction to the right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principle's declaration of a viewpoi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ecomes cumbersome, however, because the vectors must b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is especially difficult when the vectors are not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, Y, and Z axes as they are in the above example.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iewpoint, you can define one viewpoint,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5.0  3.0  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60.0  3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iewpoint is created, then translated to anoth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otated by 30 degrees about the X axis, 60 degrees about the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degrees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this is somewhat cumbersome.  So,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now specify two mo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keyword tells the viewpoint where the sky is.  It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aligned as closely as possible to the sky. The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ells the camera to look at a specific point.  The camera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oint directly at that point.  By changing the SKY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wist the camera while still looking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tle point:  the SKY direction is not necessarily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that the camera C has a SKY direction S and is looking at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ion will not point to the sky.  UP's like putting an antenn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 If you point the camera downwards, the antenna will no long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ctor, as was mentioned previously, controls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.  It also determines the "handedness"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.  A normal (left-handed) RIGHT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ight-handed coordinate system, as is popular in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ray-tracers, such as Sculpt for the Amiga, use a RIGH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-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D systems also have the peculiar conception that the Z 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vation" and is the "UP" direction instead of the Y axis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want to change your "UP" stat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 0.0 0.0 1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inhole camera model is used, so no focus or depth-of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supported at this time.  For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odel, see the section "How it All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raytracer includes the ability to render fog.  To ad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ene, place the following declaration outside of any obje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{... the fog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.0   {... the fog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to colour ratio is calculated as 1-exp(-depth/distance),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0, the colour is pure (1.0) with no fog (0.0).  At the fo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63% of the colour from the object's colour and 37%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scribe the shape of an object without mentioning an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like colour, surface lighting and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)    Quadric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shape used by this system is called a Quad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Surfaces can produce shapes like sphere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oids (dish shapes), and hyperboloids (saddle or hourglass 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fine these shapes is to include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s.dat" into your program and to transform these shapes (using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) into the ones you want.  To be complete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athematical principles behind quadric surfaces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ested in the mathematical details can skip to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 E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 H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urface in three dimensions which satisfies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**2  + B y**2  + C z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that?  I didn't think so. :-)  D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A,B,C,...J will give different shapes.  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e dimensional point and use its x, y, and z coordinat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e answer will be 0 if the point is on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negative if the point is inside the object and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outside the objec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+ Z**2 - 1 = 0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1 = 0            Cylinder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Z**2 = 0        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)    Quadric surface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doesn't sound so hard, does it?  Well, actually, it do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re graphics fanatic would define his objects using the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rectly.  Even I don't do it that way and I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t least I worked it out once or twice :-) - 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easier way. The file "shapes.dat"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many quadric surfaces.  They are centered abou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0 0 &gt; and have a radius of 1.  To use them, you can define shap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      { This is the important one for this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50.0  50.0  5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10.0  45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2.0  5.0  6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transformation lines (scale, rotate, and transla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n any order.  Usually, however, it's easiest to do a sca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otations, then finally a translation.  Otherwise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hat you expect. (The transformations always transform the obj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 If you have a sphere at the origin and you transla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, the rotation will spin the sphere around the origin lik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)  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heres are so common in ray traced graphics, A SPHERE primi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system.  This primitive will render much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adric shap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 &lt;center&gt; radius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ranslations, rotations, and scaling to the sp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object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25.0 0.0 &gt; 1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0.0 0.0 &g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LATE &lt;0.0  25.0  0.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10.0  10.0 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heres may only be scaled uniformly. You canno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&lt;10.0 5.0 2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.  If you need oblate (flattened) spheroids, use a scaled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" shape instead, as it can be arbitrarily scaled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)   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mitive provided to speed up the raytracing is the PLAN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infinite plane.  To declare a PLANE, you specify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to the plane (the UP direction) and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lane to the world's origin. As with spheres, you can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 plan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-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low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 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above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0.0  1.0&gt;  -10.0 END_PLANE  { A plane in the X-Y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hind the world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5)   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ore complex objects than the class of quadr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, a new primitive shape for triangles has been add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triangles:  flat shaded triangles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(Phong)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haded triangles are defined by listing the three vert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 &lt; 0.0   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shaded triangles use Phong Normal Interpola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for the triangle.  This makes the triangle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d surface.  In order to define a smooth triangl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not only the vertices, but also the surface normal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points             surface norm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0.0  30.0  0.0 &gt;    &lt;0.0   0.7071   -0.7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40.0 -20.0  0.0 &gt;    &lt;0.0   -0.8664  -0.5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50.0 -30.0  0.0 &gt;    &lt;0.0   -0.5     -0.8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shapes, triangles can be translated, rotated,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riangles cannot be used in CSG INTERSECTION or DIF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next) since triangles have no clear "inside".  The CSG UN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cceptably, but with no real difference from a COMPOSIT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o be honest, I don't expect mere mortals to work ou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of triangles.  Ideally, you'd have another program gener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e the section on "Common Questions and Answers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6)    Quart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 are 4th order surfaces, and can be used to describ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hapes including the torus, the lemniscate, etc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a quartic equation in three variables is (hold onto 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0 x^4     + a01 x^3 y   + a02 x^3 z   + a03 x^3     + a04 x^2 y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5 x^2 y z + a06 x^2 y   + a07 x^2 z^2 + a08 x^2 z   + a09 x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10 x y^3   + a11 x y^2 z + a12 x y^2   + a13 x y z^2 + a14 x y z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5 x y     + a16 x z^3   + a17 x z^2   + a18 x z     + a19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0 y^4     + a21 y^3 z   + a22 y^3     + a23 y^2 z^2 + a24 y^2 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y^2     + a26 y z^3   + a27 y z^2   + a28 y z     + a29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0 z^4     + a31 z^3     + a32 z^2     + a33 z       + 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a quartic surface requires that each of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 -&gt; a34) be placed in order into a single long vector of 35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object declaration is for a torus hav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6.3 minor radius 3.5 (Making the maximum width just unde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orus having major radius sqrt(40), minor radius sqrt(1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.0   0.0   0.0    0.0     2.0   0.0   0.0   2.0   0.0 -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0.0   0.0    0.0     0.0   0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  0.0    2.0     0.0  56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-104.0   0.0   78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&lt;0 0 0&gt; 1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alculate Ray-Surface intersections for quartic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at for intersections with quadric surfaces.  Bench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8Mhz AT (with FPU) give results of around 1400 solu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nd order equations (quadrics) vs 444 per second for 3rd ord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 per second for 4th order equations (quartics).  So clev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can make a big difference in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eat deal of time has gone into debugging the cod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, I know for a fact that there are ba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quations and lighting orientations that cause math errors (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as the joke goes, "then do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rfac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us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4 + y^4 + z^4 + 2 x^2 y^2 + 2 x^2 z^2 + 2 y^2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(r0^2 + r1^2) x^2 + 2 (r0^2 - r1^2) y^2 - 2 (r0^2 - r1^2)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r0^2 - r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0 is the "major" radius of the torus - the distance from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nut to the middle of the ring of the donut, and r1 is the "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torus - the distance from the middle of the ring of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surface.  Described another way, a torus is a circ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d around an axis.  The major radius is the distance from the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minor radius is the radius of the circl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re a Mac I could put a drawing in here to show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aling surfaces like a torus scales everything.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size of the hole and the size of the 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new coefficients for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efficients of the 35 that need to be filled 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= a20 = a30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= a7  = a23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 = a32       = -2 (r0^2 +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5             = 2 (r0^2 -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4             = 2 (r0^2 - r1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can then be rotated and translated into position once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(See 'TORUS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the lemniscate of Gerono can b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^2 x^4 - a^2 c^2 x^2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1.0 and c = 1.0, giving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a25 = a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9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file "LEMNISCA.DAT" for a more complet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a piriform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c^2 x^4 - a c^2 x^3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4, b = -4, c = 1, giv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= a3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 "PIRIFORM.DAT" for more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so many different QUARTIC shapes, we can't ev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escribe them all.  If you are interested and mathematically inc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reference book for curves and surfaces where you'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7)   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y tracer supports Constructive Solid Geometry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 abilities more powerful.  Constructive Solid Geomet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shapes which are the union, intersection, or differ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Unions superimpose the two shapes.  Thi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separate objects, but is simpler to create and/or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define the space where the two surfaces meet.  Dif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t one object ou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Intersections, Unions, and Differences can consist of two or mo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or DIFFERENCE may be used instead of INTERSECTION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oesn't matter except for the DIFFERENCE shapes.  For CSG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pe is visible and the remaining shapes are cut ou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verse order from version 1.2 DIFFERENC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shapes may be translated, rotated, or sc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Quadric surface.  The quadric surfaces making up the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individually translated, rotated,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, it is often useful to invert an shape so that it's insid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keyword can be used to do this for any SPHERE, PLANE, or QUAD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ERSE is used, the "inside" of the object is flippe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.  For Planes, "inside" is defined to be "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rmal" or "up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erforming an INTERSECTION between an shape and some othe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s the same as performing a DIFFERENCE.  In fact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ed in this wa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defining an object than just its shape. 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er about the properties of the object like surface colour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, refractivity, the index of refraction, and so 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it in the shape or the object.  Generally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contain two pieces of information about an object: Firs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t is, and second, what it's looks like (on the surface and through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object defini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&lt; 40.0 40.0 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RED 1.0 GREEN 1.0 BLUE 1.0 ALPH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may be used when defin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) 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n an OBJECT (i.e., not inside a TEXTURE block), the COLOU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our to use for a low quality rendering when TEXTUR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e the +q option for details on setting the low-qua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 BLUE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Yellow = COLOUR RED 1.0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)    TRANSL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3)    RO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4)    SCAL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translated, rotated, and scaled just like surfac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ransformed, all textures attached to the object at tha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well.  This means that if you have a TRANSLATE, RO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efore a TEXTURE, the texture will NOT be transformed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or ROTATE is after the TEXTURE, the texture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5)   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GHT_SOURCE keyword is used in the definition of an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ncluded in the list of light sources.  It can light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hadows.  (You should also specify the COLOUR of the light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"White").  Light sources have a peculiar restric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UST be TRANSLATED to its final position in the sce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to define a light source is a sphere or quadric cen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then TRANSLATED to where desired in the final sce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&lt;0.0  0.0  0.0&gt; 2.0 END_SPHERE   {could be a quadric, to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100.0  120.0  4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White      { This is the colour of the light emit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   { This is the surface colour of the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the colour of the light outside the TEXTUR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renderer to quickly determine the colou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low through the textures.  Any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TEXTURE block is used to render the light sourc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visible in the scene.  The subtl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phere object and the light ray emanation point (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here) is why LIGHT_SOURCE's must be defined at (0,0,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'd to where you want them.  It ties together and TRANS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object itself and the light ray source poin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n the scene.  Usually, light sources have an AMBIENT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FFUSE of 0.0, but this is not a hard and fas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feature is an experiment into functionally based model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assign colouring schemes to objects.  Many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 are provided, and by using different colour maps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nfinite permutations are possible.  For example,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ok like wood or marble, etc.  In DKBTrace, any parameter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urface MUST be put into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XTUR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optional.  They allow you to transfor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object itself.  If you are doing anim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hould be the same as the object transforma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llows the object through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value given immediately following the texture keywo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texture randomness" value, which causes a minor random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lour values and produces a sort of "dithered" appearan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, BAD, BAD for animations!!  This is the ONLY "truly random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DKB, and will produce a most annoying flicker of flying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ures animated with a "randomness"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WOOD, you may use MARBLE, BOZO, CHECKER, or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textures.  The WOOD and MARBLE textures are pertur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function.  This makes them look more random and irregula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appear.  The amount of turbulenc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keyword followed by a number.  Values from 0.1 to 0.3 se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results.  The default is 0.0, or no turbul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of the textures given are coloration textures, such as MARBLE,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GRANITE, and AGATE.  These work with colour maps, and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 maps" they resort to if none are given.  The rest of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"surface perturbation" textures, and do not direct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object, but rather the surface's apparent orienta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WAVES, RIPPLES, DENTS, BUMPS, and WRINK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exture may include up to two actual textures, one co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face perturbation choice per texture.  This would allow ripple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ted granite combinations, etc., but, keep in mind that any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pplied to one texture (i.e. TRANSLATE or SCALE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other one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it is possible to create layered texture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exture block, the raytracer will compute the colou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if there's any transparency in the colour (i.e., any alpha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x in some of the colour from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s of version 2.10, the keywords in this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used outside of a TEXTURE-END_TEX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surface lighting characterist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)    AMB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s light that is scattered everywhere in the room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only by ambient light will appear to have the same brightn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 The default value is very little ambient light (0.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range from 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)    DIFFU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light is light coming from a light source that is scat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n object lit only by diffuse light looks like a rubber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light shining on it.  The value can range from 0.0 to 1.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stly diffuse lighting (0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3)    BRILLI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made to appear more metallic by increasing their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tightness of the basic diffuse illumination on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ly adjusts the appearance of surface shinines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Higher values from 3.0 to about 10.0 can give object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or metallic appearance.  This is best used in concer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or PHONG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4)    REFLE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lection value to be non-zero, you can give the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finish.  It will reflect all other objects in the roo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nge from 0.0 to 1.0.  By default there is no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5)    REFRA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raction value to be non-zero, the object is mad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be refracted through the object like a lens.  The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0 and 1.0.  There is no refractio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New for 2.10:  In order to refraction to work properl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LPHA component in the surface colour.  In the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is high, the refracted light can get through.  I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 is low, the refracted light is suppress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refracted light is filtered by (takes on) the surfac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n layered textures, the REFRACTION and IOR keywor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a texture has an ALPHA component and no value for REFR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, the renderer will simply transmit the r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with no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6)    I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refracting light, then the IOR or Index of Refr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This determines how dense the object is.  A value of 1.0 will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 The Index of Refraction for air is 1.0, water is 1.33, g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, and diamond is 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7)    PHO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mount of Phong Specular Reflection highlight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right shiny spots on the object, the colour of the light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flected.  The size of the spot is defined by the valu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SIZE below.  PHONG's value is typically from 0.0 to 1.0, where 1.0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aturation of the object's colour to the light source's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area (center) of the highlight.  There is no PHONG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8)    PHONG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PHONG Highlight on the object, sort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ssiness" factor.  Values range from 1.0 (Very Dull) to 100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).  Default PHONGSIZE is 40 (plastic?) if not specif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fact that slightly reflective objects, especiall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have microscopic facets, some of which are facing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more that are facing that way, the shinier the objec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ghter the specular highlights become.  Phong measure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s facing in the mirror direction from the light sources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9)    SPE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PHONG Specular Highlighting, but a better mode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light ray/object intersection, so a more credible sp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ccur near the object horizons, supposedly.  PHONG is thu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ly academic reasons, but try them both and you decide whi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is effect is most obvious for light sources behin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pot is defined by the value given for ROUGHNESS below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, SPECULAR values are typically from 0.0 to 1.0 for full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PECULA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ular and Phong highlights are NOT mutually exclus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both and they will both take effect.  Norm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0)   ROUGH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SPECULAR Highlight on the object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"roughness".  Values range from 1.0 (Very Rough) to 0.001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).  The default value, if not specified, is 0.05 (Plastic?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or average directional distribution of the microfacets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 as the perpendicular surface "normal" cause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highlight to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1)  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ndicates that the colour of the specular and phong high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urface colour instead of the lightsource colour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appearance.  When using this feature, you should set AMB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5 and set DIFFUSE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anced procedural tex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2)   CHECKER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ing gives a checker-board appearance.  This option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When using the CHECKER texturing, you must specify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CHECKER.  These colours are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quares in the checker pattern.  The default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e is on an X-Z plane (good for ground work, etc.) bu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 which has mostly X-Y orientation (such as a sp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, you must ROTATE the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CHECKER texture onto an X-Y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COLOUR White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10.0 10.0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-90.0 0.0 0.0&gt;   { Checkers now in the X-Y plan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3)   CHECKER_TEXTUR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requests for a checker pattern to allow you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marble or any other two textures.  So, in version 2.10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alled CHECKER_TEXTURE that takes two textures instead of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layered textures, I've made the syntax a bi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be otherwis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put in a texture her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dd optional layers on top of that on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this is the second tile textur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 texture layered on top of the second ti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ures in CHECKER_TEXTURE only use the surface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nformation.  Information about AMBIENT, DIFFUSE, REF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normal information (WAVES, RIPPLES) are ign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_TEXTURE. (hey, what do you want for a 10 minute chan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4)   BOZO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 texture basically takes a noise function and maps it on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is "noise" is well-defined for every point in spa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lose together, they will have noise value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they are far apart, their noise values will be fair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for coloration textures such as WOOD, MARBLE, and BO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may change the colouring scheme by using a colour map. 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numbers from 0.0 to 1.0 (which are generated by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to ranges of colours. For example, the default BOZO colou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4 COLOUR White COLOU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4 0.6 COLOUR Green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0.8 COLOUR Blue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8 1.0 COLOUR Red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e how it works is to try it.  With a goo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t produces some of the most realistic looking cloudscap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indoors!  Try a cloud color ma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1.0      { A blustery day.  For a calmer one, try 0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5  COLOUR RED 0.5 GREEN 0.5 BLUE 1.0  {blue to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5 0.6  COLOUR RED 0.5 GREEN 0.5 BLUE 1.0  {blue to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1.001 COLOUR RED 1.0 GREEN 1.0 BLUE 1.0 {white to 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800.0 800.0 8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200.0 400.0 1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above indicates that for small values of texture, use a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lidly until about halfway turbulent, then fade through to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arrow range.  As the white clouds get more turbulent and soli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pull the color map toward grey to give them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water vapor (like typical clou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unset.dat for a really neat (but slow) sky pattern using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5)   SPOTTED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texture is a sort of swirled random spotting of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you've ever seen a metal organ pipe up close you kn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(a galvanized garbage can is close...) Play with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nder a decent cloudscape during a very stormy day (?).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.  Should work with colour maps.  With smal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ooks like masonry o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6)   AGA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is similar to Marble, but uses a different turbul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keyword has no effect, and as such it is always very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7)   GRADIENT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ized texture that uses approximate local coordina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ntrol colour map gradients.  This texture ONLY works wit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one MUST be given!) and has a special &lt;X, Y, Z&gt; triple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keyword, which specifies any (or all) axes to perform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.  Example: a Y gradient &lt;0.0 1.0 0.0&gt; will give an "altitud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, along the Y axis.  Values given other than 0.0 are taken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repeating gradients, you should use a "circular" colour ma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in which the first colour value (0.0) is the same 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01) so that it "wraps around" and will cause smooth repeat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caling the texture is normally required to achie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hade cycles you want.  Transformation of the textur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"mirroring" effect from either side of the central 0 axe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gradient texture which uses a sharp "circular" col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rather than a smooth one, and uses both X and Y gradient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-oriented gradient.  It produces a dandy candy cane tex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&lt; 1.0 1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0 0.25 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25 0.75 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75 1.001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30.0 30.0 3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30.0 -3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TURBULENCE value with the gradient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colour gradient.  This may help to do neat things like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8)   GRANI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uses a simple 1/f fractal noise function to give a pretty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ey granite texture.  Typically used with small scaling values (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).  Also looks good with a little dithering (texture randomness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colour maps, so try your hand at pink granite or alab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9)   RIPP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ay specify a surface perturbation tex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the above coloration textures.  RIPPL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look like ripples of water.  The RIPPLES option require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deep the rip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WOOD, MARBLE, or BOZO, etc. keywords are optional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ing is specified (WOOD, MARBLE, or BOZO), the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 (except for light sources where it gives the 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rendering with a low -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0)   WAV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you may want to experiment with is called WA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to RIPPLES except that it makes wav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The effect is to make waves that look more like deep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(I haven't done much testing on WAVES, so I can'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AVES and RIPPLES respond to a texturing option called PHASE. 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create animations in which the water seems to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making the PHASE increment slowly between frames. 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o 1.0 gives one complete cycle of 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and RIPPLES textures also respond to a keyword called FREQUEN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the frequency of the waves, they get closer 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, they get fa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1)   BUMP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urbulence function as SPOTTED, but us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perturb the surface normal.  This gives the impression of a "bum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random and irregular, sort of like an orange.  After the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upply a single floating point value for the amount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  Values typically range from 0.0 (No Bumps) to 1.0 (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).  Values beyond 1.0 may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2)   DENT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rface normal perturbing texture.  Interesting when used with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it gives impressions into the metal surface that look like d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is supplied after the DENTS keyword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ng required.  Values range from 0.0 (Showroom New) to 1.0 (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).  Use larger values at your own risk, they will raise your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;-) Scale the texture to make the pitting more or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3)   WRINK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3-D (normal perturbing) GRANITE.  It uses a similar 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noise function to perturb the surface normal in 3-D space. 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greater than 0.0, could look like wrinkled cellophan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after the WRINKLES keyword to indicate the amount of w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Values from 0.0 (No Wrinkles) to 1.0 (Very Wrinkled) a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4)   IMAGEMAP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pecial coloration texture that allows you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ile in DUMP format (the format output by the ray-tracer),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Compuserve GIF format and map that bitmap onto an obje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an object, you must give the IMAGEMAP keyword, the form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[gradient] DUMP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IF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GI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will then be mapped onto the object as a repeat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word places only one image onto the object instead of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iled pattern.  When ONCE is used, the colour outside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set to transparent.  You can use the layered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extures or colours belo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0 and up, you can specify the ALPHA values fo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IFF or GIF pictures (at least for the modes that use colour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putting the keyword ALPHA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ed by the register value and transparency.  If the 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a register number, then all colours in that colourma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&lt;1.0 -1.0 0.0&gt; IFF "mypic.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AL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    ALPHA 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1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2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mage is mapped onto the X-Y plane in the range (0.0, 0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, 1.0).  If you would like to change this default, you may 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&lt;x, y, z&gt; vector after the word IMAGEMAP.  This vec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xes are to be used as the u and v (local surface X-Y) axes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positive number and one negative number to indicat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" axes, respectively.  You may translate, rotate, and scale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t onto the object's surface as desir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shapes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Plane_X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0.0  -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make this texture use the x and z axes for the mapp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MAP &lt;1.0  0.0  -1.0&gt; GIF "imag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40.0 40.0 4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MAGEMAP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imagemaps (.dis, .gif or .iff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ures" subdirectory, and giving an "-l" option on the command 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 of image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bored with nothing to do, I decided that it would be n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 texture maps.  So, I said - "what the hell!"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with texture maps and it will perturb the image. 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results.  Is this useful?  I dunno.  It was easy to do so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useful to combine several objects together to act as a w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for example, consists of wheels, doors, a roof, etc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bine all of these pieces into one object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makes it easier to move the object as a whol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ed up the ray tracing by defining bounding shap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(Rays are first tested to see if they intersect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entire composite object is ignored).  Composi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2.0 2.0 2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45.0 1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00.0 2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bjects can contain other composite objects as well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omposite objects cannot be light sources (alth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 can).  This is because it is nearly im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"center" of the composite object, and our light sources are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s from the center of the light source object, wher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   Bound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.  This program is no speed demon.  You can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however, if you use bounding shapes around any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tell the ray tracer that the object is totally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ape.  When tracing rays, the ray is first tested agains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.  If it strikes the bounding shape, then the ray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more complicated objec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n't use bounding shapes instead of CSG to clip objects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esult you want.  For the raytracer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entire object inside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unding shapes, you simply include the following 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your OBJECT or COMPOSITE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0.0 1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1.0 0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ounding shape is a SPHERE since this shape is highly optimiz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may be used, however,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y tracer draws the picture on the screen, it doesn'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colour registers.  Without knowing all the need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only approximate guesses can be made.  Usually,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really needed to view the final im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  Ami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-processor has been provided for the Amiga which scans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best possible colour registers.  It then redisplay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"DumpToIFF" can optionally save this picture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umpToIFF post-process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the one given in the -o parameter of the ray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the -o option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o an IFF file, then put the name of the IF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"picture" which contains the 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buy the commercial package called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from ASDG.  You can then use the +fr option of the ray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aw files which can be read in to TAD using Sculpt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using +fd to produce a dump format file, and use d2iff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4-bit IFF image to load into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 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, you will probably want to use the +ft option (default if +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 and write the image out in Targa-24 format.  If you have a Tar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splay adapter, you may view the picture in the full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that's why they still cost the big $$ bucks, but Hercules and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are introducing their lower-priced SVGA-compatible 24-bi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 IBM PC and compatibles).  If you don't have one of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ifferent post-processing programs available to convert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 into a more suitable color-mapped image (such as .GI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GA/MCGA or SVGA adapter capable of 320x200 by 256 color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the +d option which will display the image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pproximate screen colors.  The +d option will Autodet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adapter card you have and briefly say what kind it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.  If you say +dx where x is one of the predefin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VGA display adapter types, no hardware test is performed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type of (S)VGA card, -&gt; DON'T &lt;- use that particular +dx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image to screen, a HSV conversion method is used (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value).  This is a convenient way of translating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color" format (16 million) down a "colour mapped" forma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(like 256), while still approximating the color as clos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play hardware permits.  As mentioned previously, the tra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which colors will be finally used in the image,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properly with all of the colors which will be generated (up to 16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shades each of 64 possible hues are mapped into the palette DA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lack, white, and two grey levels. The advantage a post-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mapped colors is that it can throw away all the unus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ap, and thereby free up some space for making bette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the colors that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vailable image processing programs that can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ne that is very good is PICLAB, by the Stone Soup Gro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brought you FRACTINT).  The procedure is to load the TARG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AKEPAL command to generate a 256 color map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-weighted average of the most-used colors in the image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OAD a palette file from FRACTINT or one you previously had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).  You then MAP the palette onto the image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the DITHER variable is OFF, a nearest-match-color-f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sometimes produce unwanted "banding" of color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false cont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the DITHER variable is ON, then a standard di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final color values.  This is much better at bl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nds, but can produce noise in reflections and mak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irty or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typically SHOW the image or GSAVE it into GIF forma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still in the unmapped form (TARGA, etc.)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dvanced image processing transformations and conversions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GA or .RAW files you make (in case you ever get a TARGA card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friend who ha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roduct that also does a good job of nearest-match-color-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utility of The AutoDesk Animator.  However, the dither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at of PICLAB.  To convert the file in AA's CONVERT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then in the CONVERT menu, go to the SCALE function and just hit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THER (lights up with an asterisk when on)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thering.  CONVERT will scale (if asked to) and then do a hist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d colors like PICLAB, but then makes 7 passes on the colo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determine shading thresholds of each hue.  This near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ing (false contours) in a lot of cases without resorting to good '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By now you must get the feeling DITHER is a 4-letter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w-resolution display, it is.  If you have too f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be a saving grace.  At resolutions of 640x400 or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ay paint" effect of dithering and anti-aliasing is much less noti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 a much smoother blend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ckage to show up in the public domain/shareware circl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called Image Alchemy, by Handmade Software. 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ormat to GIF files and do a decent job of palett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o use it simply say "ALCHEMY file.tga file.gif -g -8 -c2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quick-and-dirty display mode where it uses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much the same way DKB's +d option does, but offers dith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using the pre-defined palette, for a somewhat better qui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any details on Unix systems, but I hear that the FB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 convert the Dump format files into various forma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ccess to anonymous FTP over USENET, the FBM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l.cs.emu.edu (128.2.222.56) in directory /usr/mlm/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creating data files for DKBTrace is difficult and tedio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medy this problem, I and various other people hav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reate data fil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are some utilities that perform operations on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KBTrace.  These utilities convert between variou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merge outpu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wrote these utilities and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anybody else comes up with other utilities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tilities are written in BASIC in IBM systems. 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ortable from system to system.  If anyone want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, let me know and I'll post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  Data File Cre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reation utilities fall into two categories:  Those that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at into DKB format, and those that generate DKB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techniqu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)  SA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Sculpt-Animate 3D &amp; 4D data files into DKB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the basic triangles and textures.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iangles (it treats them like normal triangles),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s,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tility was formerly called "Sculpt2DKB" but the IBM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alling it "SCULPT2D", then couldn't figure out what a 2D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raytracing or what the nonexistent Amiga program called "Sculpt-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)  DXF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utoCAD DXF (Drawing eXchange Format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format scene description files.  It was written by Aaron Coll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ll of the DXF primitives, but will suffic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cenes after EXPLODE'ing and DXFOUT'ing then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)  Shel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Gen is a BASIC program written by Dan Farmer.  It's based on a sh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from Clifford Pickover's book 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Martin's Press).  This code fragment was reprinted in Ray T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BASIC program only works on IBM's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parameters and see a quick outline of w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ithout IBM's, I've changed the original code fragmen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utput a DKB-format file.  No user interface has been 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)  Tw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er is a C program written by Drew Wells (CIS 73767,1244)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isted shapes.  The program uses a text interfac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)  Chem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2DKB is an IBM BASIC program written by Dan Farmer.  It take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HEM.EXE program written by Larry Pu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)  Lissaj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It creates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figures.  The basic algorithms were from Clifford Picko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Jan. '91 and Omni Feb '90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  Output Fil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perform some useful manipulations on the dump format an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files from DKBTrace.  I'd like to thank the peop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nd provided them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dump2i24   (DumpToIFF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lge E. Rasmussen (her@compel.dk). 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ormat files produced by DKBTrace into 24-bit IFF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then be read by a variety of programs including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by AS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Ville Saari vsaari@niksula.hut.fi (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rry Island Pixelboys.)  It takes two or more partially rend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's dump format and merges them into one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hings like rendering different parts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careful if you combine pictures produced on differen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works differently between the two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ay look completely different from one another. 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xecutable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combdump  (combin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also written by Ville Saari.  It takes two im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KBTrace with slightly different viewpoints, and creates one dum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be viewed with RED-BLUE or RED-GREEN 3D glas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ensate for the exact filtering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to get the best pos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utility written by Ville Saari.  This on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dump format files onto MTV format used by the MTV and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dump2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2raw utility was written by Aaron Collins to convert the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KBTrace into three separate files for red, green, and b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the extensions for these files are "r8", "g8", and "b8"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"red", "grn" and "b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of the raytrace allows you to use the +fr option to outp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directly without the need for a conversion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half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tga utility (written by Aaron Collins) shrinks a Targa-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 its original size.  This file can then be converted in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used in an IMAGE_MAP statement.  For systems with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imagemaps, this command can be a life-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glue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(by Aaron Collins) is similar to catdump but works for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It takes several partially-rendered Targa files and glu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tga2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Aaron Collins.  It converts Targa format 16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images into DKB's dump format for use in imag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  Ani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questions I'm asked is whether or not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imation.  The answer is no, not directly.  However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program to provide frame-to-frame consistenc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imation if you want to.  The problem, then, is cre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individual frame.  That's what this section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)  Ray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yScene is not being distributed with this raytracer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ention it and tell you where you can get it.  RayScen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data files for DKBTrace based on a high-level (higher-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tion of the camera and the objects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hole@tolsun.oulu.fi) and Panu Hassi (oldfox@tolsun.oulu.f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anonymous FTP from tolsun.oulu.fi (128.214.5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rayscene or from iear.arts.rpi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ray/ray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of RayScene was sent to me by Panu Has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've tried animation with DBW before DKBTrace2.0 wa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was this: First I wrote the first scene file, cop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UMBER_OF_FRAMES times and then edited some parts of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movement etc.  If something went wrong (I accidental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alue etc), I had to edit all those scene files agai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Not so nice if there are 100 files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friend of mine, Jari K{hk|nen, and I decided to write RaySc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at process even a little easier.  With RayScen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like this:  you create a scene file and mark the pl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anged with a variab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ED_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.0 0.0 0.0&gt; #sphere_size#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reate another file where the values for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Rayscene simply creates N scene files inserting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to proper place.  That's all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couple of simple utilities that help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riable values, but the original scene files are st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nually'.  Still, the results have been really nic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nimations for Amiga and PC in tolsun.oulu.f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ection is designed for people who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raytracer and want more information on how things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ush it to its limits.  You probably don't need this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teresting data files, but if you suddenly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program did, this section may help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  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can be completely defined by four vectors.  The LOC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e camera is.  The DIRECTION is a vector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oints to the center of a window.  The UP vector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 and points to the center of the top edg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tarts at the center of the window and points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*------------------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    |   \ |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then divided up according to the resolution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fired through the pixels out into the world.  For an eye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quation of the 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+ t (Direction + ((height - y)*UP) + (x*R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" is a parameter that determines the distance from the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tested.  The Y coordinate is inverted by subtra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ecause most graphics systems put 0,0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model is very flexible.  It allows you to use left-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coordinate systems.  It also doesn't require that th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RIGHT vectors be mutually orthogonal.  If you want, you can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to get really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sic four vectors are specified, it's possible to use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AT vectors to point the camera.  You must specify the SKY vecto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me describe the LOOK_AT vector first.  LOOK_AT tells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n such a way that the LOOK_AT point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do this, the camera first turns in the left-to-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in Earth coordinates) until it's lined up with the LOOK_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urns in the up/down direction (latitude in Earth coordinat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oking at the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're looking at the proper point.  What else do we have to spec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at a point, you can still turn your camera sid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oking at the same spot.  This it the orientation that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termines.  The camera will try to position itself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lines up as closely as possible to the SK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other way - in airplane terms, the LOOK_AT vector deter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north, south, east, or west), and your pitch (clim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).  The SKY vector determines your bank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   Ray-Object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ixel on the screen, the raytracer fires at least one r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 into the world to see what it hits.  For each hit (well,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rays to each of the light sources to see if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from that light source.  For reflecting objects, a reflected 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For refracting objects, a refracting ray is traced.  Tha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t of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ay is tested against every object in the world to see if the ra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This is what slows down the raytracer.  You can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using simple bounding shapes on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l ray-object intersections for all shapes in DKBTr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a simple quadratic equation.  This is why QUADRIC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.  Solving for things like B-Splines, Bezier Splines, NURBS, Tor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a lot more complicated.  That's why I haven't implement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   Transparency and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et really complicated because of the way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are implemented.  If you don't really care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don't mind slogging through this and getting conf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ve been war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ransparency and refraction work has chang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Now, transparency and refraction work togeth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distinguish between reflected light and filtered light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nted a table with patches of colour.  You then took some red 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it on top of the various colours.  The red sand will t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red, but you will still see some of the original colou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a sheet of red plexiglass and put it on top of the tab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would be shades of red.  That's because the plexiglass fil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d colour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, the layered textures work like the red sand - the colour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with the underlying colours depending on the density (ALPH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, however, works like a filter.  The surface colou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light are allowed to pass from the inside of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vice versa.  Here are some fil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0.0  BLUE 0.0   ALPHA 1.0    - a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1.0  BLUE 1.0   ALPHA 1.0    - clea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0.0  GREEN 0.0  BLUE 0.0   ALPHA 1.0    - a dark filter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pea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following layere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Green ALPHA 0.6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Yellow ALPHA 0.3 REFRACTION 0.5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at the last texture is on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layered textures, only the REFRACTION component of the LAST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you get 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Full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7/10 of pixel's colou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|   3/10 (alpha) left over for underly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---  Ful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  From the 3/10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&gt; |   4/10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6/10 (alpha) is available f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5/10 of that (6/10) is passed through from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and filtered by the combined fil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(yellow filtered by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op texture layer supplies some fraction of the light that refl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of the object.  If the ALPHA was non-zero, it allows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upply the remainder.  If, after all the textur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some fraction left over, it is applied to the ligh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 throug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probably doesn't coincide with reality, but neither do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ytracer, so I'm not terribly concern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)    Textures, Noise, and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e thing that DKBTrace is known for, it's textures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work.  If you want some good reading material, check out "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" by Ken Perlin in the SIGGRAPH '84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marble texture.  Real marble is created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sediments are laid down one on top of another and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a simple block of mar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ve a shape put of this block of marble, you will get re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wood.  The rings in wood are created when the tree grow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ll every year.  Hence, we have concentric cylinders of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___ \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_ \ \ \     /    (how do you draw a log in ASCII?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/ / \ \ \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O| | |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_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__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 shape out of a piece of wood will tend to give you ring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fine, but the textures are still a bit boring.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e blend the colours together to create a nice smooth tran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exture look a bit better.  The problem, though, is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- real marble and wood aren't s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make our wood and marble look any better, let's look at how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Noise (in raytracing) is sort of like a random number gener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's defined over 3D space i.e., it takes x, y, and z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wo points are far apart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wo points are close together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is as having a large room and a thermomet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.  Each point in the room has a temperature. 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have relatively random temperatures.  Points that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ose temperatures. The temperature changes smoothly, but randomly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n object into this room along with an artist. 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emperature at each point on the object and paints that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depending on the temperature.  What do we get?  BOZO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used in texturing is called DNoise.  This i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except that instead of giving a temperature, it gives a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it as the direction that the wind is blow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function called turbulence which uses DNoise to 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round a few times - each time going half as fa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use to create the "interesting" marble and wood text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oint we want to colour (P), then push it around a b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get to a final point (Q) then look up the colour of point 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dinary boring wood and marble textures.  That's the colour tha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i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all that?  Do you really care?  I dun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) 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DKBTrace supports layered textures.  Here's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and each shape has a texture that may be attached to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hapes have no texture, but objects have a defaul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extures are marked as being constant or variable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one that was DECLAREd as a texture and is being sha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objects.  Variable textures are textures that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ithin the object or have used a DECLAREd texture and modifi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way.  The idea here is that we want to save on memory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texture blocks for an object or a shape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ed list (First-in Last-out)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WOOD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ARB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 while parsing this object:  Since this is an objec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shape - SPHERE, PLANE, etc.), it starts out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Defa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sees the first TEXTURE block, it looks to se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 Since the thing that's linked is the default texture (not a cop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it and puts in the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exture, it sees that the texture isn't the default o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econd texture into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MARBLE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problem.  If you want to specify the REFRACTION of the tex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must first calculate the surface colour.  It does this by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ure list and mixing all the colours.  When it'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LPHA value of the surface colour and decides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refracting ray.  Where does it get the REFRACTION valu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raction?  It simply takes the one in the topmost (the last on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I don't see any reason to have refraction valu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 the layer as it applies to the who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)    Im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roblem people have when designing data files for DKBTrac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mages onto the desired surfaces.  With version 2.10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ightly easier since the image can be mapped onto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tural coordinate system.  Thereafter,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rotated, or scaled, the image map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pping that DKBTrace currently supports is called a "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" mapping.  This technique is simple (that's why I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but it's not perfect.  It works like a slide projector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mage onto the scene.  The difference, however, is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larger as you move further away from the slide projecto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lide projector.  Consider the following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\       /            /\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/            /  \       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-------------------A   A------------A    A-------A---------------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B B            B      B       BB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C            C        C        CCCC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D          D          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           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F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G------------------------------G                G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imensional example shows an image with colours A,B,C,D,E,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onto three objects.  The raytracer performs a simi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2D picture onto a 3D object.  Note that objects cannot shad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m the image being mapped.  This means that the image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object as a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takes the original image (regardless of the size) and map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,0 to 1,1 in two of the 3D coordinates.  Which two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gradient vector provided after the image.  This v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positive number, one negative number, and one zero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dentifies the u axis (the left-right direction in the im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represents the v axis (the picture's up-down directio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gnitude of the numb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1 -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GIF picture onto the square from &lt;0 0 0&gt; to &lt;1 1 0&gt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p  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      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       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      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ott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versed the vector, the picture would be trans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-1 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orientation has been determined, it can be translated,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d as desired to map properly on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)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ways ask me to describe the output file formats of DKBT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 many requests for this that I decided to put it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default" output format is "dump" format.  This is based o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goes like this, where each character is a hex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w hhhh          - width, height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               - line number (16 bits, LSB first, 0 to LIN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rr rr rr rr ... - the red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 gg gg gg gg ... - the green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bb bb bb bb ... - the blue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ormat is slightly different from Q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r" option of the raytracer produces "raw" files.  Thes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th no header information and no line number information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t" option writes out Targa format.  Specifically,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2 00 00      - Fixed header information for uncompressed type 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- Horizontal offset always is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                - Vertical offset (1st line number, 16 bits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w hhhh           - width, height of image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20               - 24 bits per pixel, Top-down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gg rr bb gg rr ... - blue, green, and red data, 8 bits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get asked the same questions again and again.  I usually t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documentation is not complete or not sufficiently cl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rrect this problem, I've added some sections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features in more detail.  I've also collecte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questions and answered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implementing radio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 don't expect so.  The techniques for radiosity are quit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consuming (although they are getting faster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required to implement radiosity is beyond my curr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you intend make DKBTrace RenderMan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robably not.  RenderMan is a specification that requir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than DKBTrace currently provides.  The camer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ling primitives, and shading language of RenderMan a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and difficult to implement.  As well, RenderMan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to a raytracing approach.  Don't expect to see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Man compatible in the near (or distant) future.  Not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veral of the DKBTrace textures are similar to thos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defined a light source but the shadows and lighting a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ight sources must be defined at the origin (0,0,0)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place.  The reason for this is to allow the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to quickly determine where the cente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t's a very difficult task to calculate the center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general), so I simply take the place that the object w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the center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keep running out of memory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uy more memory :-)  But seriously, you can decr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ny given pictur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CLARE texture constants and use them (textures are 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on't modify the texture that you are sharing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, the texture is copied and (therefore) takes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ut the object transformations before the texture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s the texture from being transformed (and hence,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not always be desirab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se UNIONS instead of COMPOSITE objects to put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 versions of the raytracer didn't allow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re applied to the entire object.  Version 2.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hange the texture on a per-shape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 fewer or smaller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Use GIF or IFF (non-HAM) images for image maps. 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as 8 bits per pixel with a colour 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I get a floating point exception error on certai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Oh no! Not another one!  The raytracer (obviously) perfor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operations when tracing a scene.  If I ha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e for overflow or underflow, the program would b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be much closer to going insane trying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ses.  If you get this problem, I'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 through your data file to make sure you're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tupi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ling something by 0.0 in AN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the LOOK_AT point the same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ng triangles with two points the same (or near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the zero vector fo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seem to be one of these problems, let me k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 lot I can do because overflows can occur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f you do have such troubles, you can try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the input data file by commenting out object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until you narrow it down to a particular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 Then try commenting out the individu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No matter how much I scale a Cylinder, I can't make i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How big is it and how much do I have to sca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ylinders (like most quadrics) are infinitely long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cale them, they still won't fit on the screen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ped cylinder, you must use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-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 CAN be scaled in cross-section, the two vecto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cylinder (X and Z, in our example above)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width and thickness of the cylinder.  Scal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which is normally infinite) is meaningles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pped" it as above, then scaling the entire INTERSEC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 dimension will control the height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on't you define a primitive for a 6-sided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ecause you can do it so easily with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-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-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 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-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Are planes 2D objects or are they 3D but infinitely th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either.  Planes are 3D objects that divide the worl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spaces.  The space in the direction of the surface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utside and the other space is insi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 are 3D objects that are infinitely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Can DKBTrace render soft sha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 This would require a lot more programming work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time.  You can place an unturbulated WOO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" over a lamp in a can, and use a colour map going from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0.0) around the edges to clear (ALPHA 1.0) at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a soft-shadow-like effect for a "spot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'd like to go through the program and hand-optimize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s to make it faster.  What should I optim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on't bother.  With hand optimization, you'd spend a lo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erhaps a 5-10% speed improvement at the cost of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.  If you use a better ray-surface intersect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get an order of magnitude or mo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some books and papers on raytracing for usefu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check out "Spatial Subdivision" and "Ray Coh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Objects on the edges of the screen seem to be 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the DIRECTION vector of the viewpoint is not very l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istortion at the edges of the screen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point's screen is fl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/\  This object look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&lt;---- * = Projection of objects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point --&gt; V * /\  This object loo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---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position image maps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y default, images will be mapped onto the range 0,0 to 1,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ne.  You should be able to translate, ro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im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LPHA and REFR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difference is a bit subtle.  Alpha is a component of a col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much light can pass through that colour.  Re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erty of a surface that determines how much light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urface.  See the section above on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calculate the surface normals for smooth triang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I implemented smooth triangles, I never really expecte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alculate the surface normals.  There are two way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to calcul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ing on the type of input to the program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surface normals directly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hat converts B-Spline or Bezier Spline surf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B-format files, you can calculate the surface norm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r original data was a polygon or triangle mesh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quite so simple.  You have to first calculat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s of all the triangles.  This is easy to do -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ctor cross-product of two sides (make sur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in the right order).  Then, for every vertex, you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rface normals of the triangles that meet at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normals you use for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render parts of a picture on different systems,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when I put them together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appearance of a texture depends on the particula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used on your system.  DKBTrace seeds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with a fixed value when it starts, so the tex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from one run to another or from one frame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use the same executables.  Once you chan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likely change the random number generator and,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texture.  There is an example of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 generator provided in IBM.C, include it in your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de if you are having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 COLOUR declared insid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that's in a shape or an object and not in a tex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colour in the texture specifies the colour to use fo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up.  The colour on the shape and object are use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in qualities 4 and lower and for the colour of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-q option for details on the qual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created an object that passes through its bounding volume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ee the parts of the object that are outside the bound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ounding volumes are NOT designed to change the sha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rictly a realtime improvement feature.  The raytracer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say that the object is enclosed by a bounding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uses bounding volumes is very simple:  If the ray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volume (or the ray's origin is inside the bounding volu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object is tested against that ray.  Otherwise, w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If the object extends beyond the bounding volume,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 undefined.  It's quite possible that you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utside the bounding volume and it's also possibl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isible.  It all depends on the geometr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writing a Graphical User Interface for DK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, but several other people have expressed an interes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I'd like to form a mailing list to get all these people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so if you have an interest in thi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will the next version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I told you, I'd be lying because I don't know.  I'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an official version of a program like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 It requires not only the changes to the cod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documentation.  Sometimes (as with this releas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hange the older data files to conform to th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I have to spend a lot of time re-rendering scene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o make sure they still do.  That combined wit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ta testers, getting feedback, making fixes, and re-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adds up to a lot of work.  I don't expect I'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rrib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line - If I say "next week", don't believe me.  I'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version 2.10 changed the format of the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ostly to avoid confusion - especially in the case of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There were also some changes that were made to all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s.  This section details the changes in the data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necessary to make those changes.  I'm sorry tha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all your old data files and edit them all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(I hope you'll agree :-) that the changes are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llowing keywords are no longer accepted outside of a TEXTUR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DIFFUSE, BRILLIANCE, REFLECTION, REFRACTION, IOR, PH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_SIZE, SPECULAR,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For layered textures, it's not clear which texture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if they're not in a TEXTURE block.  I was re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ed up in the implementation trying to lo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for these keywords.  It's much cleaner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new texture called COLOUR (or COLOR) has been added. 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pecifies a simple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's useful to be able to declare a TEXTURE with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ed inside it.  Besides, I had to provid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simple colour after I mad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keyword "COLOUR" or "COLOR" when used outside of a TEX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used to provide a colour for low-quality renderings (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q value is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is the same reason as for change 1.  For layered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n't clear what the object or shape colour me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itself contained colour information.  Rather th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voluted searching scheme (which I tried a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ndoned due to difficulties in explaining it)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.  If you want a simple colour,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an object or shape is transformed, the textures attached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Previously, you couldn't DECLARE objects with text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dentical copies of them in different plac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annoying when you create an object that ha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ed onto it.  As soon as you moved the object, the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ehind.  Unfortunately, this means that the textu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s inside TEXTURE blocks in old data files woul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the texture, and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interaction between ALPHA colours and REFRAC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ere was no interaction at all.  If you had a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an ALPHA colour, you could see through the surf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had refraction, you could also see through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ALPHA and REFRACTION in combination tell you how mu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ssed through from the insi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ngs a bit easier, if an object has an ALPHA componen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ACTION is 0.0 (or unspecified), the renderer will simply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 through the object without any refractive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 seemed to make sense.  The code for ALPHA was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s the code for REFRACTION except for actually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y.  Now, you can create objects that are partia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rtially transparent. Where they are transparent,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ng through the object is bent by the index of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sens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hen you use an IMAGEMAP with the ONCE option, the colou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image is transparent (RED 1.0 GREEN 1.0 BLUE 1.0 ALPHA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allows you to see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've remove "BasicShapes.data" and replaced it with "shapes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s.dat", and "texture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old name didn't apply any more (since it cont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hapes).  Also, I was tired of the IBM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"BASICSHA.DAT"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 textures in textures.dat (formerly BasicShapes.data)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to &lt;10.0 10.0 10.0&gt;.  This sca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factor of 10.0 seemed to be a totally arbitrar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one used.  I'd like to keep the scaling fac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ee a quick version of your picture, use -w64 -h80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on the Amiga.  For the IBM, try -w80 -h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icture in a small rectangle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 using the sample default files for different usages -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fast postage-stamp rendering (80x50, as abov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ly, LOCKED.DEF will display the picture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(takes forever) with no abort (do this before you go to b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default options file TRACE.DEF is rea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de this with another .DEF file by specify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-iworld.dat -oworld.out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translating light sources, translate the OBJEC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urface.  The light source uses the center of th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animating objects with solid textures, the textures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ject, i.e. apply the same ROTATE or TRANS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xture as to the object itself.  This is now don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in version 2.10 if the transformations are placed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declare constants for most of the data typ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floats and vectors.  By combining this with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separate the parameters for an ani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amount of ambient light plus diffuse light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1.0.  The program accepts any values, bu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using ripples, don't make the ripples too deep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 (the dreaded "digital zits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ood textures usually look better when they are scal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x, y, and z, and then rotated to a differe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sort of dither a colour by placing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ex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s a small random value to the intensity of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n the object.  Don't make the number too big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  You generally won't want to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frames for animations, as this "dithering"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can be obtained, however, by doing prop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compensate for non-square aspect ratios on the mon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RIGHT vector in the VIEWPOINT longer or shorter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Amiga is about 1.333.  This seems ok for IBM's to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resolution.  If your spheres and circles aren't roun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importing images from other systems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s are backwards (left-to-right inverted) and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them right.  All you have to do is negate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vector of the viewpoint to flip the camera left-to-righ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ight-hand"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y making the DIRECTION vector in the VIEWPOINT long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e effect of a tele-photo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rendering on the Amiga, use a resolution of 320 by 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ull sized HAM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 source code on a supported platform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or rename the file called &lt;system&gt;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conf.h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or rename the appropriate make file to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makefile to make sure all compiler option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n great pains to make DKBTrace as portable as possible.  So fa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fairly well.  For the most part, the core of the raytra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any decen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rt the raytracer to another system, please t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raytracer as little as possible.  Each system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config file, and C file.  The config file is includ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 modules and can be used to perform special #defines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 should contain all system-specific code.  It mus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init ();    /* Open the graphics device and initializ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close();    /* Close the graphics devic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finished(); /* Perform any operations required aft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inishing the rendering but before quitt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plot (x, y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isplay the specified colour at point x,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, you may customiz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ILE_NAME_LENGTH    (defaul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BL_FORMAT_STRING   (the string to use to read a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EFAULT_OUTPUT_FORMAT ('d', 'r' or 't' - default outpu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EST_ABORT          (the operation to perform while trac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e should abort the tr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ED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REEN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LUE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default extensions for the +f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TARTUP_DKB_TRACE   (the code to call immediately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program. - usefu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and-lin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RAMS(x)           ("(x)" if you have prototypes, "()"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asked about good books on raytracing and 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ddress that issue by listing several good books or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able to locate in your local computer book sto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ivers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troduction to Ray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Graphics:  Principles and Practice (2nd Ed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i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n any project like this, as soon as you fix some bu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ar.  I expect that the new features I provided in this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 somewhere.  There's only so much you can do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.  For the next little while, I intend to keep the program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wise and just tackle major bugs.  Hopefully things will stab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and I can take a much needed br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Alexander Enzmann for generously providing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 algorithms, and for his assistance in implemen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squash a couple of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ople who used versions 2.01 and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seful comments and helpful suggestions.  The program has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my beta testers for all the help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time spent.  I'd like to say a special thank-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who has fielded many of the questions on the raytrac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aluable in debugging, testing, and generally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u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