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Hire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is copyrighted to Douglas Marko Yob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You may copy and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came with the program are also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stall LibrHire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comes on two .zip files, lbhr11_a.zip and lbr10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are required to run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rHire at the DOS prompt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, or from any directory if you DOS Path stat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installed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The shareware version is limited to three hundred (300)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eipts.  The registered version will offe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.  However, during the evaluation perio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any customers and stock item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The shareware version is a single user system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will be multi-user and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You will get support and be advised of any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H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