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���  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 �����          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     �����  �����       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� � � 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        � � � � �         �    �                            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�� � � �         �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�� ��         � �   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         �� 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 �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        ���    �    ��  ������    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 ��� ��  ��   ��   ���   �����   ���  � ���  � ���    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����� ����  ���� ���� ���  ��� ����  �����  �����  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��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���    ���    </w:t>
      </w:r>
      <w:r>
        <w:rPr/>
        <w:t>V1.2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                                                            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  <w:t>scii: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sa' quante volte vi sara' capitato di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lla quella schermata del Demo XXX dei YYY, ed anche il modulo!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 av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cato che il Demo in questione sia un unico file di 4 Mbytes 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to di singo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tro caso si riscontra con i famigerati demo 'Only GUS',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di una scheda SoundBlaster (o comunque non Gravis) rima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 muti... o non partono nemmeno! (Polemica #1: su 100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ontano una SB o compatible, 10 una G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are quindi ad ascoltarne almeno le musiche, senza dover ord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US direttamente in Canada? (Polemica #2: In Italia ho trov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ivenditore, non ufficiale, e il prezzo comprensivo di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izione risulta pressoch� identico a quello Ufficiale ameri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ca soluzione e' affidarsi ad un "Ripper", cioe' un program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ca i files all'interno di altr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tutti i rippers che sono riuscito a trovare finora, e ce ne s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zeffe, al massimo estraggono Moduli Amiga (MOD), Screamtracker 3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poch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e schermate? E gli altri tipi di files sonor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ndosi di un paio di Hex editors (primo tra i quali l'indispens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W 4.43) fino ad oggi si potevano estrarre 'a mano' con vari,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i e forti mal di testa a furia di fissare schermi pie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 e caratteri alla rinf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el giorno, osservando la struttura di un demo, scoprii ch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decina di LBM e un MOD. Avrei speso un sacco di tempo per estr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ora che nascesse Multi Ripper!! TADAAAH ! 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</w:t>
      </w:r>
      <w:r>
        <w:rPr/>
        <w:t>Multi Ripper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richiede almeno un parametro, il nome del file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specificati pi� files e sono ammes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path di destinazione, utile nel caso si voglia estrarre da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D-Rom , Networ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: MRIP MIOFILE.BIN /P:E: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s verranno generati in E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IP MIOFILE.BIN /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s verranno generati nella root del drive cor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Non effettua nessun controllo aggiuntivo su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tica tiene conto solo del pattern di ricerca ed estra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che si trova tra un pattern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Ricerca Batch, attiva una ricerca su tutti i pattern senz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� essere interrotta in ogn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Disattiva il flush della cache che viene effettuato dop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zione. La funzione di flush � stata aggiunta per evit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lentamenti del disco causati dal buffer di cache pien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erifica esaminando files molto grossi contenenti alme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pattern ricer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a con Microsoft SmartDrive e compatibili, cioe`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antec SpeedCache+ e Speed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 le informazioni tratte dalle Ralf Brown Interrupt Li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bbero sussistere incompatibilita' con altri tipi di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e quali comunque non viene effettuato i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Licenza d'uso, standard disclaimer... e modalit� di registra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lenco delle opzioni e` disponibile lanciando MRIP senza parametr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/? e /H, inclusi per compatibilit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presentata una picklist con varie scelte predefinite, formata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           Descrizione       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           ^^^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lo che va          Tipo di file       Defau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cato nel         identificato dal      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pattern          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ceglierne una basta posizionarsi con i tasti cursore e premere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data la quantita' di scelte possibili, non potev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contemporaneamente visibili nella finestra della picklist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ndo coi tasti cursore ne potranno apparire al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ltima delle scelte possibili e' "User Defined" cioe' `Decid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 cercare'. Vi verranno quindi chiesti i parametri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    La stringa che volete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:   Quale estensione usare per i files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     La posizione (0-999999) a cui si trova la string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'header dei files che volete estr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.: I moduli Protracker Amiga hanno come Pattern `M.K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ensione 'MOD' e offset 1080 (0x04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ttern di ricerca e l'offset possono essere introdotti in 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decimale premettendo `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per cercare PIPPO si puo' scrivere `0x504950504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re che alcuni pattern predefiniti sono stati immessi in quest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s. per i PCX che iniziano con un carattere di Line Feed (0x0A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u� essere introdotto alt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o inoltre che la ricerca e' influenzata dai maiuscoli/minus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pu� essere interrotta in qualunque momento premendo [ESC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a la scansione vi verra' chiesto se continuare con un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 o uscire, per controllare 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su pi� pattern �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7] verr� effettuata la scansione del file con tutti 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8] otterrete la stessa scansione ma a partire d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nte e solo tra i tipi di file simili, nella picklist ordi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 da linee ("�������������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la ricerca pu� essere interrotta in ogni momento c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vi verr� chiesto se passare al prossimo pattern o concluder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 e ritornare 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ricerca multipla una finestra mostrer� i risultati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rovato, quanti files sono stati estratti e quanti era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engono specificati piu` nomi di files, o si usano wildcard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scorrere l'elenco dei files selezionati con i tasti [+] e 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a versione NON sono ancora gesti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N RIPPAGGIO (Neologism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 </w:t>
      </w:r>
      <w:r>
        <w:rPr/>
        <w:t>of T(/\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e' stato scritto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e' scritto principalmente in CA-CLIPPER, con l'aggiunta d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C e alcune in ASM. Il tutto e' lincato con BLINK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lipper SwapWare? Cosa signif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termine SwapWare, coniato da me (Ian) in un breve momento di lucidi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ad indicare un tipo di programmi Freeware che possano esser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, spesso indispensabili strumenti di lavoro per utenti avanzat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 ottima 'merce di scambio' tra gli amici, proprio come facciam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 membri del TWT ogni volta che ci incontria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zzo di CA-Clipper � dovuto alla conoscenza acquisit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 i membri del TWT sono infatti programmatori in 2 Soft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sopratutto per dimostrare che il linguaggio NON � solo dBas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si adatta flessibilmente a qualsias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Ma in realta' come funziona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si basa sul fatto che quasi tutti i files hanno un ident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Pattern' composto da alcuni bytes, spesso delle scritte signif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izio del file, o comunque nei primi Kb, e spesso sono segu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ltri bytes che ne indicano 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questi bytes compongono l'head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non fa altro che cercare un pattern all'interno del file ed 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o cio' che incontra fino alla prossima occorrenza o la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, puo' capitare (Spesso 8-) che il file generato sia esag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alla reale dimensione, ma generalmente e' sufficiente car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ile con l'apposito editor e risalvarlo, riprisinando l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ltro canto � possibile che vengano estratti files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no niente a che vedere con il formato cercato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formati contengono sufficenti dati per poterne calcolare l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sione e quindi , nel limite del possibile, i files generati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cati alla dimensione esatta. Alcuni formati sono gi�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i, anche grazie al prezioso aiuto di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sono i formati che MRIP sa estrarre con precisione al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X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NG (Portable Networ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F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 (Autodesk FLI/FLC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I (Audio/Video Interleaved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F (Amiga/Apple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I (X-midi [Miles Design Mid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(4-32 channels; varianti: M.K.,FLT?,?CHN,??CH,CD81,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D (OctaMe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 (Oktalyze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(Delusion Digital Music Format [X-Track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00 (Vibrants Adlib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 (Standard Midi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I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 (Creative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 (DOOM mus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Standard EXE , dos im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EXE packers: PKLITE,LZEXE,Diet,ProPack,ComPack,WWPack,AIN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EXE,TinyPro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s vengono controllati ulteriormente ma non veng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tti corrett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F (DSMi module by Otto Ch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(Graphic Interchange Format, varianti 87a e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(ZSoft PC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(Scream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F (Creative Labs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s sono estratti comunque e non subiscono ulteriori contro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PG (Joint Photographic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NC (Pro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Z (Die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Extreme 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X (STMIK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ProTracker Studi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(669 Composer) [Solo senza tit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 (Surpise! Prod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 (GUS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ndo posso usar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MP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volta che si trova un Demo od un gioco con dei files di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tanza elevata significa solo una cosa: sono composti da piu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 tra di loro , e MRIP li puo' estrar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meno che siano criptati o compattati, quindi non aspettatevi mol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olo:                  �Tipo�    Cosa si trova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acky Wheels            �Game�MIDI,PCX,VOC (file WHACKY.D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ystic Towers            �Game�MOD,PCX  (file RGMYSTOZ.DA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rankenstein             �Game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! by Nooon             �Demo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gamix by Realtech      �Demo�GIF87a, AMF (file MEGAMIX.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ension by Realtech    �Demo�GIF87a, AMF (file DIM.R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x Appeal By Cascada    �Demo�RIX,6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istic by Cascada      �Demo�RIX,8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or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4 the Record II by M12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acts of Life by Witan   �Demo�STX  (file LIFE.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shtro By Future Crew   �Demo�S3M,LB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nic by Future Crew 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real by Future Crew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nd Reality by Future C. �Demo�S3M (inutilizzabili perch� criptati..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pic by Zuul Design      �Demo�PKLITE + LZEXE (espanderli e riprovare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agion by Coexistence �Demo�S3M,AM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eatable by Coexistence �Demo�EXE,8CHN MOD,S3M,VO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oject XYZ by Orange    �Demo�PC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4 by Orange            �Demo�PCX,SC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es by EMF            �Demo�8CHN M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ages by Epical         �Demo�GIF, S3M (*.DAT; PART3.DAT E' UN S3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pe by Complex          �Demo�ProPack EXE (espansi contengono SC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diac by Infiny        �Demo�LBM,FLI,EXE (espansi contengono LBM+RA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feforms by Halcyon     �Demo�SCX (*.DA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Sono sicuro che deve esserci un'immagine nel file esaminato ma M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trova ne' LBM, ne' PCX, ne' GIF... Cosa posso f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file in questione � in un formato sconosciuto o addirittura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� il bitmap completo non compresso, e quindi senza un identific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anche possibile che la stringa di riconoscimento sia stata alt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per evitarne il riconoscimento e relativa estrazione, ti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lti demo in cui i MOD sono privati della scritta `M.K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acente ma dovete rivolgervi ad un altro ripper.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comunque ByteRaper V4.0 per i files contenenti immagini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Non potevi supportare anche la risoluzione testo 80x25 anzich�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o a 80x5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Anche per Amiga esiste un MultiRipper. C'entra qualco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hm, no! Il nome comune � del tutto una casualit� (mancanza di fantasi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munque non sussistono problemi, in qua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ho mai avuto un Amiga sotto m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utore era un membro di un gruppo pirata tede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esistono copyright sul nome, anche quel MultiRipper er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unque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llo era solo un MOD ripper, il mio MRIP � MOLTO pi� comple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miga � MORTO, e si � trascinato dietro tutti i seguaci... i pi� fu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passati al PC e non penso facciano caso ad una somiglianza d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 due programmi cos�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e supporto file multipli e/o file selector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pre pi� accurati controlli sulle lunghez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viamente tutto cio' che mi sar� sugg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20 (10 Agost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: Aggiunti Pattern e controlli per animazioni Autodesk FLI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FLC (qualsiasi dimensione) ... molti controlli vengono effettu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eliminare i falsi positivi, ma non assicuro (come sempre!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Aggiunto controllo per chunk `ANNO' (Annotation), se era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`BMHD' (Bitmap Header) l'LBM non veniva estrat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Descrizione errata, non si chiamano `Delusion Module' (Delusi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 ideatori di X-Tracker) ma `Digital Sound Module' , d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terface Kit (DSIK)... sono comunque molto 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: Aggiunto pattern e troncati all'offset esatto. Sapev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complesso... ma pensavo peggio! Notare ch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 di conversione, GDS 3.1f e CSHOW 9.03, non crean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per cui non (ancora) estraibili. Image Alchemy e GW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no invece files perfetti, secondo lo standard TIFF 5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G: Aggiunto pattern e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co Sorgenti (non Dox!) per la Scrittura/Lettura/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questo nuovo formato, io ho solo CSHOW 9.03 per gestirli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lto le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F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T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Eliminati alcuni falsi positivi controllando l'header e tron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3M: Troncati all'offset esatto.... finalmente! Estrae esattamen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M con strumenti Adlib. Struttura abbastanza complessa, 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un po' Big-endian e un po' Little-endian... un po' son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luti altri sono segmenti relativ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ortuna sono riuscito ad interpretare il doc anche s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aio di imprecisazio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Rimosso tipo 2; secondo un doc ufficiale sul formato non � mai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zata una versione di OctaMed che scrivesse MED co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M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Aggiun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I: Aggiunto pattern e troncati all'offset esatto. Molti CD-Ro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gono a bizzef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M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assate per cercare i 2 tipi di STM erano un po' ec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so discorso per gli ST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Bugfix: Venivano estratti alcuni EXE di lunghezza 0 (oops!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i venivano scartati perch� contenevano il Pattern 'M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o che ora non succedera' piu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i pattern per Diet,WWPack,AINEXE,ComPack,UCEXE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AIUTOOOO! ci sto lavorando sopra, ma i dox sul formato non spie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to bene...   (vedi S3M).  Un paio di moduli che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menti a pi� samples sembrano non seguire la struttur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deve, per cui penso che lascero' il supporto completo agli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a prossim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Chunk scanner per files con struttura a Chunks ("Fette"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hezza conosciuta o derivabile come PNG,DMF,MID,OK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a sto ancora aspettando che Softwizard mi dia il suo Scanner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unks delimitati da terminatori (es. 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giore controllo della linea comando... parametri in posizione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gestione delle wildcards nei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tasti "+" e "-" per cambiare il file in esame in caso 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 e/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ush della cache immediato a fine estrazione, comunque disabil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ualizzazione dei totali per ogni tipo di file durante l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atore dei Falsi allarmi, cio� che � stato trovato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ma dal controllo risulta che il file estratto � in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vamente rimosso il 'Flash' del messaggio di stato quando tro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validi. Ora il messaggio 'Match Found' appare solo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il file e averne controllato la validita' e lunghe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ato problema di settaggio modo video 80x50: lanciando MRIP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modo video a 132 colonne veniva settato inspiegab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40x50 !! Testato su schede TSENG e Cirrus 542x , ora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bug nell'immissione dell'offset User Defined , ora accett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zione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variabili/arrays, per risparmiar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i i 4 font random e sostituiti da 1 solo, 6Kb risparmi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i cambiamenti este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1 (14 Giugn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i un minimo di header (128 bytes) e rimosso un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o che preveniva l'estrazione di alcuni PCX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: Aggiunto Pattern e troncati all'offset gi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: Troncati all'offset esatto. Ora potete veramente estrarre i MUS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 aggiuntivi per DOOM (e convertirli con MUS2MIDI)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iano dati inutili appesi alla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I: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Corretti pattern ed ENORME errore di calcolo (22 bytes in pi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questo alcuni WAV (e va bene, praticamte tutti) non ven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ra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Vedi WAV, essendo applicato lo stesso contr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Aggiunto pattern e controllo per Samples in formato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Corretto pattern ed estensione (avevo messo X3M, ora � 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00: Corretto pattern e troncati all'offset giusto. Purtroppo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calcolare la lunghezza del driver, e quindi va estratto a 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comunque ho trovato i driver v3.03 e v4.00, chiunque n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ato pu�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X: Cambiata descrizione. Avevo messo 'ScreamTracker X' in quant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'di passaggio' tra STM e S3M , rilasciato da PS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lo ScreamTracker Music Interface Kit 0.20 (STMIK), e a d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onsiglio dell'autore di non utilizzarlo, molti demo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o (Facts of life/WITAN, Vanity &amp; Apathy/Doomsday Pr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Moduli OctaMed Amiga,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 falsi positivi controllando il tipo: 0,1 o 2 (Non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uro se esistano MED2, persino i MED1 sono ra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cambiata descrizione da `FT1/Taketracker' a `FastTracker M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l semplice motivo che non mi piaceva... Comunque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scrivere moduli fino a 32 canali (32CH), TakeTracker 'solo'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e varianti CD81 (Atari Falcon/STe) e OCTA (OcataCompos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ne sono sicuro, ma dovrebbero avere la stessa 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 8CHN FastTracker... Fatemi sapere o, meglio, pervenir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di questi tipi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ho incluso solo alcuni pattern `xxCH' ma se n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ogno di altre (ad es. `28CH') c'� sempre la User Def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 dovrete specificare un'offset di 1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ricerca su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[F7] o [F8] verr� effettuata la scansione con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messaggio di fine estr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caso un pattern venisse trovato ma il file risultasse incorret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di non realmente estratto, dava un messaggio positivo. Fix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trovati files validi ne viene indicato il numero ('2 PCX 3.0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parametro: path di estrazione, utile per esaminare fil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Random Fonts... l'idea � nata con Turbo Chainer,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TWT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campi di input dell' `User Defined' venivano azzerati ogni volt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va, ora vengono riproposti e possono essere edi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sorgente � un file intero (es. si vuole estrarre PCX da un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il file estratto ha la stessa lunghezza, vi viene richiesto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ole cancellarlo o lasciarlo comu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applicato solo nella ricerca a pattern singolo e se � possibile cal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attezza la lunghezza del file estratto, in quanto � meglio 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anche se pi� grande del necessario... e pu� essere rido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ditor pi�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ricera multipla verr� sempre cancellato, senza chi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0 (15 Maggi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alcuni pattern di ricerca e riordinata la lista per tipo 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i 669: Non � possibile per ora estrarre 669 con titolo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2 bytes di identificazione possono essere trovati anche a met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, provocandone il troncamento errato... Sono estraibili i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titolo, cio� con degli spazi vuo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NC (Propack EXE): Ora ne dovrebbe riconoscere di pi�, ma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re confusi con gli ARCHIVI Propack 'grazie' al pattern identi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Riuniti i 2 pattern in uno solo, avendo aggiunto il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Pattern pi� preciso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Pattern pi� prec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`Riparazione' dei files generati (troncandoli all'offset esa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trollo della congruenza del file gen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Eliminati files in cui si trovano stringh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.K.FLT46CHN8CHNSCRM' che � solitamente contenuta nel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layer... 1 sola stringa per file �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olo della dimensione esatta (canali*pattern*256)+samples+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� incasinata del previsto... testata fino ai 32CHN -&gt;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sicuro che non sia possibile un numero di positions &gt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incontro un valore superiore non lo considero un modul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ensate mi stia sbagliando lasciatemi un messaggio a rig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F: Controllo della versione dalla 0x09 alla 0x10 ( la version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x0e, introdotta con il DMP 3.0, ma prevedo ulteriori svil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di ho lasciato un buon mar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ella validit� (bits x plane,ver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uni BMP possono avere il campo della dimensione er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caso la dimensione esatta verr� calcolata in b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 dell'immagine e al numero di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X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onosco solo SCX da 256 o 16 colori (Immagini con meno d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 sono comunque salvate come 16 colo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Controllata versione (1.0 o 1.1, non ne conosco al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Dimensione esatta indicata dal Dos image size, calcolato in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512 Bytes + i bytes nell'ulti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strae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. di pagine &gt; 0x4ff (.EXE lunghi 640KB senza overlay=imposs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ytes nell'ultima pagina &gt; 0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P pu� essere usato anche per eliminare gli overlay dagli 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e delle routine di controllo sono state scritte da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comportamento del contatore per 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estraevano pi� tipi di files venivano chiamati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vengono generati tutti i files a partire da RIP00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cursore della picklist ritornava sempre 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rimane sull'ultima posizione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per SoftWizarD: esistono anche le variabili statiche...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`bugs' nel doc che state leggendo...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00 (1 Maggio,1995) MAYDAY!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o iniziale, dopo i vari bugfix e abbell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0.01 (Aprile 1995)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versione (Brutalissi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zione FORM (I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P � nato principalmente perche' volevo estrarre tutte le scherm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W- e -POOR- dei Majic 12, e da qui � scaturito t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rollo Offset , che permette di estrarre files in cui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non segna l'inizio del file ma si trova ad un offset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zie a SoftWizarD, io non lo avrei nemmeno implement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�0 the SoftWizard + Crystal, gli altri 2 membri del T(/\)T,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si (!) consigli per il miglioramento di Multi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iek Drejak, Autore di ByteRaper 2000, uno dei pi� bei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nti (Sto aspettando un'upgrade per i modi 640x48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, Autore di HIEW , l'hex editor pi� utilizzato dal T(/\)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ore di Aurora Editor 2.00e, senza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Multiripper che il testo che state leggendo sarebb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 meno volentier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ola Barale, per essere ormai l'unico motivo che mi spinge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a seguire "La Ruota Della Fortuna" ogni sera! &gt;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Per ogni problema riguardante Multi Ripper contattatem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uch Emi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Alle Scuo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55 Ghiffa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23/59706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o raggiungibile sulle seguenti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a South Europe (TWT HQ)  : 0323/92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s (Soft One HQ) : 075/697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ppon Dreams              : 02/48017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