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PRINT 4.1 SITE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st Updated August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orenthal Associat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a site license?  A site license is an inexpensive way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one person to legally use one copy of a program on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at a time.  Site licenses are designed for companies, off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workgroups where more than one person in the organization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a product but does not need additional manuals or disks. 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ing enables companies, departments, government agencies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quip their personnel with the tools they need at a 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the gist of how it works: the company purchasing a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licensee) provides a single point of contact for shi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support, upgrades, etc., and we (the licensor)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ster" of the disks, manual, and any other parts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chart gives a breakdown of the cost of site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ow much you save per user.  For example, if you purchase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for 25 users, your cost will be $550.00, which sa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698.75 off the cost of 25 separate purchases.  The larger th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you buy, the more you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      License Fee    Discount       Disc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Users        Payable     Percentage*   Price per Use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to 10        $  250          50%           $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 to 25        $  550          56%           $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6 to 50        $  950          62%           $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1 to 75        $ 1275          66%           $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6 to 100       $ 1500          70%           $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 100        Please contact Korenthal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document is the complete license agreement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it, fill it out, sign under LICENSEE, enclose a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der (or credit card information), and mail it to the address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 licenses can also be ordered by phone or fax, or by P.O.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orenthal Associates, Inc.    Order line:  1-800-KA-PR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30 West 13th Street          Information: 1-212-242-17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York, New York 10011      Fax:         1-212-242-25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.S.A.                        CompuServe:  [76004,260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Discount reflects savings over buying individual packag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ed to the maximum number of users allowed for each sit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 License Information                                   Page 1 of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4.1                                                 SITELIC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receipt of the completed, signed form, and paymen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amount, we will send you the required master disk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s, and a copy of the license agreement with an author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 under LICEN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ny questions, or if you need site licens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more than 100 users, please call our offices at 1-212-242-1790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 following pages are part of the actual site lic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License Information                                   Page 2 of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renthal Associates, Inc.                                  4Print 4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 USER SITE LICENSE AGRE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renthal Associates, Inc. (Licensor) grants to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 (License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icensee accepts, a license to use the licensed program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ance with the terms and conditions contained in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 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 "Licensed program" means the object code vers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listed in Exhibit 1 and related program user documentat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rights to the source code versions of the licensed program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nted by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  "Object code" means any instruction or set of instru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achine executabl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  "User documentation" means any standard manuals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materials used for user instruction or reference in us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  "Use" means copying of any portion of the licensed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 storage unit or media into the designated equipmen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on of the licensed program on the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 LICENSE GR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 Licensee is granted a nontransferable, nonexclusive righ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number of copies of the licensed program indicat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hibit 1 for Licensee's internal use.  Licensor (Korenth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sociates) will deliver one copy of the licensed program to License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e may make additional copies of the licensed program, up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opies licensed herein, provided that each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contains Korenthal Associates' copyright notice and an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rietary legends, including legends under the Federal Acquis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tions (FAR), if any, contained on the deliver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  Each copy of the licensed program provided unde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may be used on only one computer at any one time.  If u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twork system, each user is considered to be using a distinct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censed program whether or not he is actually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ompile, disassemble, otherwise reverse engineer, or transf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d program except as provided in this agreement.  Any s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License Agreement                                     Page 1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renthal Associates, Inc.                                  4Print 4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uthorized use shall result in immediate and automatic term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0 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  This license is effective until terminated.  License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 it at any time by destroying the licensed program and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of it and notifying Korenthal Associates in writing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cense will also terminate as otherwise provided in this agreemen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ermination, Licensee shall return all materials not destroy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renthal Associates together with a written verification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ing materials have been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  The fee for this license is set forth in Exhibit 1, pay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et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0  CONFIDENTIALITY AND PROPRIETARY 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  The licensed program is licensed, not sold.  Nothing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ment shall be construed as conveying title in the licen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to Licen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  Licensee understands and agrees that source code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d program and all documentation related thereto constitu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able properties and trade secrets of Korenthal Associates, ow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copyright to the licensed program, embodying substan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ve efforts which are secret, confidential, and not gener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n by the public, and which secure to Korenthal Associat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etitive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  Licensee agrees during the term of this licens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after, to hold the licensed program, including any copies ther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documentation related thereto, in strict confidence and t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 any person or entity to obtain access to it except a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Licensee's own internal use here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  Licensee shall inform Korenthal Associates promptly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f any actual or suspected unauthorized use or disclosur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censed programs or documentation related there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5  The obligations under this paragraph shall surv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ion or rescission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License Agreement                                     Page 2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renthal Associates, Inc.                                  4Print 4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0  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  Korenthal Associates warrants that for a period of nin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 from the date of delivery of the licensed program, the progra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nmodified by the Licensee, will perform in substantial conform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user documentation.  Korenthal Associates does not warr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licensed program is free from coding errors.  Any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reported to Korenthal Associates during the warranty peri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etermined by Korenthal Associates to be actual coding error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rrected by Korenthal Associates within a reasonable time.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cations to the licensed program shall thereafter be licens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  The above warranty does not apply to the extent tha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ure of the licensed program to perform as warranted is ca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censed program being (1) not used in accordance with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, or (2) modified by any person other than author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renthal Associates perso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3  LICENSOR MAKES AND LICENSEE RECEIVES NO OTHER WARRAN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KIND, EXPRESSED OR IMPLIED, INCLUDING WITHOUT LIMITATION,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IES OF MERCHANTABILITY AND/OR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0  LIMITATION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  The total liability of Korenthal Associates or its suppl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ny claim or damage arising out of the use of the licensed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otherwise related to this license shall be limited to di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s which shall not exceed the license fee(s) which have been pa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Licensee to Korenthal Associates for the specific client pro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the subject of such claim or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2 IN NO EVENT SHALL LICENSOR BE LIABLE TO LICENSE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AMAGES, INCLUDING ANY LOST PROFITS, LOST SAVING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INCIDENTAL OR CONSEQUENTIAL DAMAGES ARISING OUT OF THE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R INABILITY TO USE THE LICENSED PROGRAM, EVEN IF LICENSOR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ADVIS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0  TERMINATION.  THIS LICENSE MAY BE TERMINATED BY KORENTH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S, INC.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1  Licensee fails to comply with any material term or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agreement and Licensee fails to cure such failure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fteen days after notices of such failure by Korenthal Associa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2  Licensee's normal business operations are disrupted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License Agreement                                     Page 3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renthal Associates, Inc.                                  4Print 4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ntinued for more than thirty days by reason of insolvenc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nkruptcy, receivership, or business 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0  GENERAL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1  Neither this agreement nor any rights or oblig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under shall be assigned or otherwise transferred by Licen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prior written consent of Korenthal Associates, which con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unreasonably withheld.  Korenthal Associates may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greement entirely in its discretion upon the ex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assumption of the obligations hereunder by the assign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2  This agreement shall be interpreted and enforc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ance with and shall be governed by the laws of the State of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k applicable to contracts between residents.  No sui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forcement of or for a declaration of rights between the parti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greement shall be commenced in any court oth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nicipal or Superior Court in and for New York County, State of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k, or in the United States District Court for the Southern Di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ate of New Y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3  Any controversy or claim arising out of or relating t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ment or the breach thereof shall be settled by arbitratio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ance with the commercial rules of the American Arbi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ion, using an arbitrator with knowledge of computer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, and judgment upon the award rendered by the arbitrator(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entered in any court having jurisdiction thereof.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tion or other action arising out of any claimed breach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ment or transactions under this agreement may be demand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ither party more than one year after the cause of action accru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vailing party in any such action related to or arising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greement shall be entitled to reasonable attorneys' fees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sion shall not apply to any action or proceeding for injun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i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4  This agreement and its exhibits contain the entire agre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arties hereto, superseding all previous agree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ations, understandings and negotiations.  This agreemen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amended other than by writing signed by an author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ative of the pa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5  If any terms or provisions of this agreement shall be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illegal or unenforceable then, notwithstanding, this agre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ll remain in full force and effect and such term or provision sh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emed stri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6  No amendment of this agreement shall be effective unless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writing and signed by duly authorized representatives or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es.  No term or provision hereof shall be deemed waived and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License Agreement                                     Page 4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renthal Associates, Inc.                                  4Print 4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ach excused unless such waiver or consent shall be in writ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ed by the party claimed to have waived or consented.  Any con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ny party to or waiver of a breach by the other, whether expres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, shall not constitute a consent to, waiver of or excus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ther, different or subsequent br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7  This agreement shall be binding on and shall inur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nefit of the heirs, executors, administrators, successor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s of the parties hereto, but nothing in this paragraph sh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rued as a consent to any assignment of this agreement by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y except as provided herein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8  Time is of the essence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9  This agreement may be signed in counter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License Agreement                                     Page 5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renthal Associates, Inc.                                  4Print 4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ive this ________ day of ________________________, 19____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ICENSEE                         LICENSOR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ized Representative               Authorized Represent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d name_____________________   Typed name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__________________________   Title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________________________   Address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     Korenthal Associate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     230 West 13th Str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     New York, New York 100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HIBI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cense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Print Version 4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F           LICENSE FEE PAY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         DOS Version   Windows Version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 to  10          $ 250          $ 35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 to  25          $ 550          $ 77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6 to  50          $ 950          $13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1 to  75          $1275          $178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6 to 100          $1500          $2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 100      Please contact Korenthal 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bove prices include one copy of the 4Print retail packag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e may make additional copies, up to the number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d.  Korenthal Associates can supply multiple copi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disks at an additional cost of $5.00 per copy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and handling costs.  Korenthal Associates can supply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of the typeset manual at an additional cost of $8.00 per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shipping and handling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Windows version consists of 4Print 4.1 with 4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License Agreement                                     Page 6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