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504954559"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24568011"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222000290"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