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DAD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128K RAM, Color Graphics (CGA),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-to-use and fun math and graphics program for kid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up.  Has tutorials and arcade type games. 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learing levels so your child will never out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Has instruction for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, and pre algebra math.  Also has a graphics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draw lines, boxes, circles, arcs, text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awings can be painted, edited, copied, stor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.  Requires 128K RAM and color graphics (CGA)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but recommended for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- A tutorial for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1.dat - Graphics files that allows the softwa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2.dat               numbers for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1.cgp - These are six example drawings that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in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6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