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m Commander/2 Version 1.6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Stangl Roman 0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s an addon or replacement (!) for the WPS (Work Place Shell)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at OS/2 definitly is missing! After PC/2 is loaded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 anywhere on the Desktop to display a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u, where you can select an application to start. This simply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y application very much - you don't have to click on folders/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to launch it - no more messed up Desktop full of folders/ic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n't need to install the memory consuming W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, PC/2 allows you to expand your Desktop 9-fold. Just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surrounding rows and/or columns of your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croll your Desktop up to 1 screen-width and 1 screen-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ons. Just imagine the virtual Desktop as a further scr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left and lower, lower,... to your phys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allows you to switch into a sliding focus mod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C/2 has also limited seamless WIN-OS2 support, even without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you start, a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Data: Title, Path and Filename,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For DOS programs you can enter the requi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an entryfield. You may also configure PC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commandline parameters before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. You can also add WPS Object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tyle: Default, Maximized, Minimized, Invisible, no aut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ize &amp; Position: User selectable size and posi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start an application on an virtual Deskto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doesn't overwrite 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type: WPS default, OS/2 and DOS Window or Full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, WPS Object and seamless WIN-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without a WPS Object that correspon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session is fully supported. Seamless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corresponding WPS Object is limited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know how to start all possible seamless WIN-OS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 OS/2 API directly, p l e a s 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s implemented, so I would suggest to read the help panel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n how you can customize PC/2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rst unpack the archive with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n use the REXX installation script to install PC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NSTALL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's files will be copied into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with &lt;Destination&gt;. An object is then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and PC/2 is then started displaying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hould be started upon bootup. You can either click on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nd OS/2 will start PC/2 for you the next time you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s not true if you have used the statement SET RESTARTOBJEC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FOLDERSONLY in your CONFIG.SYS, then you m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object/shadow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instead of the WPS, you need eith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HOOK.DLL into a path pointed by LIBPATH in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py PC2.HLP into a path pointed by HELP in the CONFIG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PC2HOOK.DLL and PC2.HLP must be in the directory wher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stalled. Then edit your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UNWORKPLACE=[path]PC2.EXE. The next time you boot, PC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your WPS. (Of course you can then start the WP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command prompt by typing START PM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syntax of PC/2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-Profile Filename.ext] [-[Double|Single]Click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/Profile Filename.ext] [/[Double|Single]Cl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t may be any filename for FAT or HPFS 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e optional profile name,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CF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DoubleClick selects that the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fter a double-click on the Desktop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. By default double-click is assumed,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li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s currently under test, so there will be some mis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sitencies/bugs. PC/2 will NOT destroy any data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only supports all seamless WIN-OS2 type sessions, if 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rrespond the this sessions are created with MAKEOBJ.CM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REXX-utility supplied with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corresponding WPS Object defined, seamless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is limited to sepera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as developed and tested on two different PS/2s under OS/2 2.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rnal release 6.307) and OS/2 2.1 GA (internal release 6.5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C/2 also works under the December 2.1 beta and March 2.1 be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(E-)Mail, if you have problems/suggestions/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8650533@awiwuw11.wu-wien.ac.at (this address may become in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half of 1993, try finger 8650533@wu-wien.ac.at to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Roman Stangl @ IBM Austria National Support BBS Tel.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0043) 0222 21145 6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Roman Stangl on LA BAMBA BBS ((0043) 0222 688971) (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e on this BBS at 2:310/14@fidonet.org but I don't know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bersdorf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3 Langenzersdorf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r law forces me into slavery (some call it army) by July 1993,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 months, please be patient if you contact me, but I'll try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C/2 the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honor seven weeks of wor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nd me 50 to 150 Austrian Schilling (about 5 to 15 US Doll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. Please send any donations in CASH, because it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exchange foreign currency, than money orders, check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don't need to pay again, if a new realeas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*)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 *) Instal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DLE_SECONDS=10 and IDLE_SENSITIVITY=100 ad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ource cod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:   *) All DOS Setting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tandard file dialog can be used to fi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install to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may now be used with or without the WPS -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 know the bug occuring occasionally when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removed, but other things hav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   *) CR, LF added to DOS Settings,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Click command line option added, installa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, if he wants to install this option into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. PC/2 now pops up after a double-click, if n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r the option [-|/]DoubleCl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OS/2 entry and dialog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HLP may also be in the directory of PC/2 inst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pointed by the HELP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pplys for PC2HOOK.HLP and the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PC/2 first attempts to find thes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arted from, then in the path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opup-Menu now don't select an entry, if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 V1.20: 257, 564: File close of unopened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c V1.20: 399, 457: Free of un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and OS/2 batch files automatically add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ir command processors (HPFS names with spa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double-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AQ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try-removing bu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irectory changed to root if only drive is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ser enterable commandline-parameter at run-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may enter commandline-paramet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 *) WPS Objects may now be started too by PC/2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mless WIN-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anges to the root of each non-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your system, except for the defin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rag &amp; Dro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ecks every 2.5 if the Desktop window handl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you run PC/2 as a WPS replacement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SHELL without needing to close PC/2 once after P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resort (Sub)menu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:   *) PC/2 configuration file completely rewritten.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t storage and increase fault tolerance.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, so old files can be read, b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mproved format. Some more useful demo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incorporate in your configuration by us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sliding focus a-la X-Windows added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us Hof and Roman Fischer for providing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of XFEEL as a valueabl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virtual Desktop added, that expands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to a 9-fold virtual Desktop (thanks to Carri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ultz for giving me the tip to us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P_NOADJ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handled priority settings comple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applications can't be started as parent pro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ld process which would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traces clicks both on the WPS and/or P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ve the WPS into the virtual Desktop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maps the coordinates on the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, to the coordinates of the displa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bad positioning of the Popup-Menu (PC/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together with 9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changed to the root directories now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, if a removable media is inserted, but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ystem (f.e. a CD-ROM with a music-CD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o Mario Semo for his assistance with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:   *) Seamless WIN-OS2 support added, only sepe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nder 2.0 GA with WPS installed though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 Stewart (stewarta@netcom.com) for pointing m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not moving minimized windows (icons) wh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sliding Focus added a flag to preserve Z-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message now changes if ShutDow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hanced MakeObj utility, thanks to Ingo Pflanz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PC/2 should also work with networked driv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rks with NFS-mounted drived with IBM's TCPIP 1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omplete seamless WIN-OS2 support. Please email me, if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is (no seperate sessions, working w/ or w/o WPS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x versions)!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panels and enjoy!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