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15   RELEASE HISTORY OF A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releases of A86 include bug fixes.  If I don'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bout a release, then it was essentially only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  June 1986.  Initial public release of the MSDO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86.  The last previous version ran under the X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system on the Altos series of compute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"public offering", I cleanup up the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, upgraded the error-reporting facility, and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compatbilit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1  June 1986.  Added RADI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3  July 1986.  Reduced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5  August 1986.  Implemented COMMENT dire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; added floating point instruction set and D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T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6  August 1986.  Made internal changes to accommodat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ing in D86's patch-memo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8  November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0  March 1987.  Test release for .OBJ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0  April 1987.  Major upgr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ed support for linkable .OBJ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ed long constants and floating-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ed A86LIB library tool and A86LIB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ed ability to forward-reference variables, an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nd index forwar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ed 286 protected-mode and NEC-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ed options not to insert errors in source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 JMP for local labels, and default 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ed "=" equate compatibility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ed double-quoted strings compatibility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arentheses no longer required for most DU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1  April 1987.  Minor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original file had been renamed to no extension, not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gment overrides outlawed in 3-operand M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orward references outlawed in numeric-operand INC/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 "S" suppress-symtab and "C" case-sensitiv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02  May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03  May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04  May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05  June 1987.  Added the following features for MAS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cognition of SEGMENT AT in non-OBJ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gnore END directive in non-OBJ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07  July 1987.  Added features necessary for Turbo C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+c, +f, +F switches; ignore DGROUP:). Generaliz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 to include macro files.  Add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persand feature.  Made = compatible with M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08  July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09  August 1987.  Legalized MOV segreg,immediate. Dupli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M functionality for case sensitive mode (A86's +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).  Added ability to make aliasing EQU to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name.  Made FAKE.EXE into an honest EXE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a COM masquerading as 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0  September 1987.  Added a printed version of the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+c switch, reinstating case sensitivity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, but this time without sensitivity in built-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1  November 1987.  Added the SEG operator for compati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urbo C, and made it possible to define reloca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ments called CODE, DATA, or STACK, for compati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urbo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2  February 1988.  Added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ed the format of SYM files, so that they are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ller yet hold more information.  This allows D86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REF, and EXMAC to work better with A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86 now allows an aribtrary expression to appear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al assembly (#IF)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macro features, for compatibility: #V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, #S size operator, #N number operator, #EX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ve, string comparison of operands, and l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nd numbers (up to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o overcome a Turbo C bug, allowed embedded blank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s declared via an EXTRN directive.  I droppe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in V3.13; see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3  March 1988.  Made memory management more flexible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A86 to run with less available memory.  Add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feature to ease Turbo C compatibility: if there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ment override to a forward refernce, the referenc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d to be a variable, not an immediate valu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iminates the need for the EXTRN kluge of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graph, so I dropped that klu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4  March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5  May 1988.  Allowed up-arrow in place of equals-sig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cation equates.  Allowed MOV mem,mem and XCHG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ety of new forms, generating sequences of instru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mplement the unavailable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7  June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8  July 1988.  For compatibility: allowed OFFSET segnam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icitly converted a constant with a segment overr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 memor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9  August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20  July 1989.  Made internal redesign of handling of siz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ride operators (B, W, D, F, etc.) so they are hand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consistently.  Outlawed first DATA SEGMENT withou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ting ORG statement, forcing an explicit ORG 0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 compatibility.  Allowed more forward referenc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immediate-byte quantities in all applic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21  August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22  January 1990.  Added support for additional coprocesso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80387 and the IIT-2C87.  Made numerous minor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hance MASM-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