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#Mcommand processor for ms.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is  yet another command.com replacement.  I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-like shell commands (ls, mv, fgrep, rm,  chdir,  ch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1.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hell [-[vs]] {args . . 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-v  causes  the  shell  to echo all command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-s causes the shell to execute a file called  'shell.rc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rent directory before giving control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Other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2. Command line expansion of ambiguous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mbiguous  file  names  are  expanded  to  file l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line.  This can be defeated by 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3. History substitution - ala C-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History substitution is a powerful means to save rety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 command  lines.It  allows  you  to  do   things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-execute the last command, re-execute the last comman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  output  to  a  file, or execute a new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guments from previous command lines.  The last 20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ved, and can be   reviewed  by  typing  the  '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evious  commands  can  be  referred to by their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 to the current command's number.   Parame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  commands   can   be   seperated   out   and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vid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History substitutions specifications come in two part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number    specifier  and  the  argument  spec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erated by  a colon.  The argument  specifier is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it is omitted, the entire command line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&lt;command specifier&gt; ::= !! | !n | !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  =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n  = n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n = command n commands before cur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#  =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&lt;argument specifier&gt; ::= :[^$*] | :n | :n*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= number of argument (0 being the 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= first argument (i.e. argv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  =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= ^-$, or nothing if only one wor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*  = arguments n throug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&lt;history subst specification&gt; ::= &lt;command specifier&gt;&lt;argument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This is not as complicatated as it may appear.  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0% l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% mor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edit the last argument of the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% edit !!:$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go off and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ference last argument of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% fgrep foo !!:$ bar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edit the second thru the last args of command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% edit !3:2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peat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move the 1st argument of the command 2 before the current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6 rm !-6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History  substitution  here  is  a compatible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|XE]NIX C shell  history substitution facility.    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even weirder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4. Multiple commands on on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ommand lines are split at 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%0 ls -l *.c ; make shell.exe 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5. Conditional comma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If  two commands are seperated by '&amp;&amp;'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be executed only if the first returns 0 as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.  If two commands are seperated by '||'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 will be executed only the first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n-zero as an exit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make shell.exe &amp;&amp; chmod +w /bin/shell.exe &amp;&amp; mv shell.exe /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If the make operation fails, then the chmod and the mv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make shell.exe || echo You blew it b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If the make operation fails, then the echo operati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6. Character escapes and argument qu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\; suppresses the command parser from seeing the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 command se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Quotes are handles thus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1.  String  surrounded by single quotes are strip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ingle  quotes,  and  passed   without 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ansion to the invok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2.  Strings  surrounded  by  double  quotes 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with quotes to the calling program.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 for  a  version  of grep that I have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expressions with embedded blanks within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7. She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hell  variables  are  synonymous for our purpo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strings, i.e.  they are  def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set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ariables   are  referenced  on  the  command  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facing a variable name by a dollar sign.  Two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gns in a row signify a dollar sign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%0 set home = c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1 echo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2 ls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3 echo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8. Startup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ny file names specified on the command  l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 as  input  before passing control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 set  up  your  desired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ngs, or whatever else you want to tak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If  the specified shell script has an 'exit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, the current shell  will be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I have been asked about adding more advanc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- i.e.  goto, for, while, etc.  I will n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for  two  reasons  1)  There  is  alread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ility for PC-DOS which functions adequately (if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elegantly)  and  2)  There  is a big leap in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o from sequential execution  of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 flow  of  execution.    You  hav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in a file,  looking  for  labels  (if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plement gotos), or even worse, you have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nesting levels for loop constructs.  I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e  expressions  for  conditionals, 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 implemented here is a nice  interactiv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it would take a complete redesign to make i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tch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  it stands now, you can perform tests using the '|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'&amp;&amp;' operators, which should suffice to 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ell scripts from running totally am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9. Many builti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Output of the 'command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:              alias           b:              c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             cd              chdir           chmo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s             commands        copy            c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:              del             dir             dum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:              echo            era             er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           exit            f:              fgr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:              h:              hd              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:              j:              ls              m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kdir           more            mv              no his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pd            pushd           pwd             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m              rmdir           set             te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uch           unalias         version         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There are  many  that  are simply aliases, e.g.  'cop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cp' invoke the sam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10. commands description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erms used in syntax explan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ame ::= PC-DOS ambiguous or unambiguous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me ::= unambiguous PC-DOS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::= any string of printable characters of arbitrary(&lt;512)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list ::= filename [filename ..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args ::=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::= any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arg} ::= term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string ::=</w:t>
        <w:tab/>
        <w:t>&lt;string&gt;=&lt;string&gt; | &lt;string&gt;&lt;space&gt;=&lt;space&gt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11. comm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 | b: | c: | d: | e: | f:  |  g:  |  h:  |  i:  | 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hanges default drive.  If you don't have such a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hing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as  name  =  cmdstring { name = cmdstring . .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mdstring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signs cmdstring to name.  name can now be  us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 if   it  were  a  built-in  or  external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string may contain history expressions  o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 {&lt;filelist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opies specified files to standard output.  If n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iven, copies standard input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p | copy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opies  specified  files to destination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more than one file is in the file list, &lt;uname&gt;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d | chdir &lt;di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makes &lt;dirname&gt; the current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mod {-|+[rwh]*}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hange file permissions for specif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+r, -r turn on or off read permission - i.e. 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w, -w turn on or off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h, -h turn on or off hidden attribute - convers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a, -a turn on or off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Note that '-r' or '+rwh'  are  both  valid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witches.  Also new permission switches are permi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 file names with the following warning: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the masks between file names  -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 batch of attribute chang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ffect is additive.  If  you're  not  carefu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uld make a mess of a files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If  you  don't  specify  any  attribute  switch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tributes will be set to 0, which means read,write,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dden,not system, not  modified since last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s | clear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lears the screen and homes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s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rints a table of available built-i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ynonym for 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dump  filespec  [block  [page]]  |   [segment:[offse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ou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Where a block is 64K bytes and a page is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:offset are standard 8086 notatio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is the number of bytes to dump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his came from some anonymous public domain source, ported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cho &lt;anyth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echos argument list t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rints returned value of last comman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t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erminates execution of th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grep &lt;pattern&gt;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looks  for unambiguous pattern &lt;pattern&gt; in &lt;file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chos lines matching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hist | history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rints history list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s | dir {-[alqctrR]}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Lists files that mat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-a all files, including system files are listed.  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'..' are suppressed, but you know they're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need them, don't yo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l prints out file times, permissions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q suppresses header line from display  -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ant to pipe stuff into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c print as one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t sort by time, most recen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R recurse through all encountered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r reverses sor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d | mk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make a directory.  Prints an error if it can'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re {-[0-9]*} {&lt;filelist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List file to screen with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-n specify tab width when expanding tabs, where 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.   more  acts  like 'cat' when redirecte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ncatenate files in this manner.  If no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ed, standard input is 'mored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v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moves  specified  file  or  files to target spec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ame&gt;.  If there is  more  than  one  file  in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uname&gt; must b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pd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returns to directory at top of directory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shd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ave  current working directory on directory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s current working directory to &lt;uname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w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rints current working directory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d | rm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remove specified directory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m {-q}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blows away all files in &lt;filelist&gt;. If -q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ask if they should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t {&lt;envstring&gt; {&lt;envstring&gt; .. &lt;envstring&gt;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ets a string in  the  environment.    If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ame='  with  no  string after, it will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vironment.  If you don't specify  a  string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nts out current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e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opies  standard input to standard output, depos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in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u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Makes the modification  time  of  specified  fi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alias alias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remove alias name from the alias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opies  standard  input  to  standard  outpu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ies the specified files to standard output. 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pposite of tee, in other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8. Helpful h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Use forward slashes in all path names.  (See no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witch characters)  If you use DOS  3.0  or 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ncludes paths to transie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ut  single  quotes around arguments with semicol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m, so they don't turn into command delimi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he  set  command  affects  only  the   local  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.   You  can  'exit'  to command.c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environment is intact.  The local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4K large - which is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12. Implement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DOS   doesn't  acknowledge  a  'change  default 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until  you  issue  a  'get  current 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.  Why?    The  only  way  I figured this o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assembling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his was developed with AZTEC C by MANX. In  it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 hacked up pieces of AZTECS library source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by acknowledge.  If MANX  has  a  problem  with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ng  them,  they can call me direct - I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'm doing them a favor by disseminating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ample of the power and quality of  their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evelopment 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If  you  have  the AZTEC compiler and MANX'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, you can recreate the shell from source,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  to unpack everything into a directory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s BINDIR and CLIB and then making  shell.com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n't try it with any other compiler, because 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t  of  calls  to  AZTEC specific routin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 your own commands and add them by editing cmds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putting  the  name  of  your  subroutin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ociated command string into the builti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You  can  safely  modify any of my builtin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assume that all of your static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ing to stay initialized to startup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he  main module 'main.s' is source for a st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I wrote which is  not  in  the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t.   I  include main.c in the source distrib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piler isn't necessary.  I leave figuring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n.s maps to main.c as an 'exercise for the reader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ny of the  other  code  (main.c,  fexecvp.c  fexecv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ify at your own peril.  I break them every time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, and I wrote them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C|MS-DOS has a limit of 20 file handles.  If you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that  opens  files,  make  sure  you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trl-break signal and close them.  Look at CAT.C or Y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13.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External DOS commands have trouble parsing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when  invoked  from  shell.  The command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bled.  I spent a lot of time trying to  figu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out  to  no  avail.   They apparently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arguments some way that is  a  myste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.    The  only  solution  is  either  to  either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, or 'exit' to the original command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FIXED in  current version.  N.B. that PC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must be specified with a  dash  rath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ward s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Programs  compiled  by  AZTEC C that don't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signal handlers seem  to  be  'unbreakable'  -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an't  ctrl-break  out of them, as though SIGI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IG_IGN before entry.  You might not want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 a  program  if  it lasts hours and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break out of it.  ***FIXED in current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s to AZTEC Tech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Due to the way that environment strings are expan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mmand  line,  semicolons  inside 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k like command se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14.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Functional, but somewhat buggy.   Lacked  full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dded history substitution.  Fixed some bugs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en floating around for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Fixed bugs.    Added  'free  space'  display  to ls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ized weird behavior of cp and mv.   Did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PC-DOS  doesn't  think  the  root  direct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if you ask it?  Caused much p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V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hmod wasn't returning explicite value,  which 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using it in '||' and '&amp;&amp;' pipe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cquired  PC-Lint  from  Gimpel software and li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shooting  match.    No  real  bugs   found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 now  agrees  with  everything, as fa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manly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Changed the 'ls' command  so  that  it  wasn't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ory hog when recursing through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mv  and  cp  were  modified to print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non-zero when  they had trouble.   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dn't complain about non-existent files  or directo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 some cases - they just  didn't do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he  forward  slash is now consistently a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out.  I did this by calling the infamous DOS 37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ing Dos's switch character to '-.'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all  paths  are  specified  with forward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luding program inv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 an aside,  [PC|MS]-DOS  doesn't  really  car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the  slash runs when you specify a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mbiguity lies in the various external DOS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,  because  forward  slashes  are  used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pecify command    line  switches.  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character to something  besides  forward 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-' for example, then the ambiguity disappears.  So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do cute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0% /bin/command -c dir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from the shell.  This is what happens when peopl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operating system by trying to emulate [U|XE]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/M80 and satisfy a bunch of pinstripes in Boca 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  same   time.      I  can  just  see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kety-mucks from IBM sitting around  debating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 -  "I don't like dashes - make them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lash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V 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Added shell  variables,  and  ability  to  run  scrip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.   Made  'set'  command  a  little more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ntax.  Changed handling of blanks inside quoted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 noticed that when I fixed the switch character,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 commands  seem to be able to digest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.  You can even use the DOS print spooler now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 watch  out  about  invoking  'terminate 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t' commands under the shell, and  then  le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.   It  causes  no  immediate  problems, but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s program memory from bottom to top, you  will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with a 64K hole where shell.com used to be, that i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ever until the next reb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V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Added options   to  ls.    Cleaned  up  directory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dir,rmdir,mkdir).    Echo    history    expansions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active she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V 1.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ADDED ALIASES!!!    Fixed  some subtle bugs in mv/cp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Made the command  line  arguments  shel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-  aliases  are  implemented in a fairly simple-m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hion, so I'm not guaranteeing  they  won't  blow  u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jected to wanton ab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15. DONATION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he  shell seems to have generated an incredi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interest,  all  around  the   country   - 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arently  put  this  code  out  over  the  use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panet, in addition to its original FIDOnet roo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I would like to keep working  on  it,  but  for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ess  further,  it  can  no longer be a 'lun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ck.' I am therefore requesting that  those  who 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hat  this  is  a  useful  piece  of softwar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ation to further my  efforts  towards  purcha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chine for home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nyone  sending more that 25$ will recieve: 1.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 with  most  recent  release   full   sour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cutable image.  2. Source and executable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public  domain  *nix programs (tail, nroff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ste, diff, gre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If you use  this  every  day,  or  if  you  are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one  in  your place of employment a copy,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This does not constitute a licensing agreemen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, nor  is  any  warranty  implied.  Onc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this program or its source, it's yours to 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ieces,  use,  revere,  revile, or whatever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archic  aspects  of  the  various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s.   I  just  would  like to be able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ward for the work I'v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QUESTIONS COMMENTS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0 2nd ST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ar Rapids Iowa 5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19) 338-6053 (HOME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