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.BGI -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C.BGI is a "unified" driver that support both the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graphics cards (in 2 colors) and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16 colors).  This B.G.I. driver is appropri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2.0 and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esent BGI kernal does not recognize a InColo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tries to autodetect the attached video card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RC.BGI has built the DETECT function built in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If an InColor card is present in the system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it during its installation and act accorrdingly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lor card will share the same GraphDriver and 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with the monochrome graphics cards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= HERCMONO, and GraphMode = HERCMON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detect an InColor card, the following sequen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sed: (in C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&amp;graphdriver, &amp;graph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err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raphdriver == HERCMO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etmaxcolor() == 15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/* InColor 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/* monochrome graphics c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Autodetect function of Borland's BGI will always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of the device that it identifies as the high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in the system.  This means that in som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the DETECT function may force the BG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dentifies as the higher performance graphics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systems that include both a Hercules InColor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VGA Card, the BGI Autodetect function will load the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ven though you may want to execute the program on the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.  In such a case, you must explicitly name the HERCMON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river rather than use the DETEC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