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1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1.EXE      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EXE     Shows the colours you can use to view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.EXE 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.BAT   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Description of this software, used on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BIG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EX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XT23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YP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Y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S.EXE     This lot are all part of the program BIG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SCR     by Kevin So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DO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.EXE        Please see the magazin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T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T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