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ry in the wilderne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this program to distribute low-grade no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oks.  Bookshops are choked with rubbish - let th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the case with computer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 can do is ask . . .  the rest is up to you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CENCE/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 Registration is definite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programs created by BigText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ay only for BigText and you can create and distribu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programs as you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is copyright (c) 1992-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are granted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a period of up to 28 to 30 days to make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or trial use on a private, non-commercial basis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purpose of determining whether BigTex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eeds.  At the end of this trial period, you shoul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your copy or discontinue using BigTex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To register, please pr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gText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eople have access to this program or may use it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urchase a site license (see further information 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s below).  Once you are a registered user of BigT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ree to create as many executable programs as you like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opies of them as widely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of the program are available for only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OUTSIDE AUSTRALIA: If you are in America you may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 in American dollars.  If you are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 cheque in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s, full-time students and BBS sys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a 10% discount to all prices.  Please includ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letterhead (with your title)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your most recent registration slip, 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your BBS along with any other relev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EXT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I also offer discounts to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, full-time students and BBS sysops.  Contac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IGTEXT (v2.3)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3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.  Registered version ha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.  Includes free registration for Text P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Game Developer's Magazine readers, deduct 10% **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Send me a text file containing a list of 200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 around the world    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TEXTLIFE (v2.6) Registration .............. @ $ 2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TEXTLIFE (the "Big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maller text files) 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n evaluation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............................... @ $   3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2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ngerous thoughts for thinkers, written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horistic style for those who don't like to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ime with padding.   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, credit card orders will be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DEL DIRECT SHAREWARE     Ph: (047) 59 2145    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ck   ( ) Postal Order  ( )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igText v2.3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Game Developer's Magazine (issue)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Text.  If you have any ideas or comments that would make BigT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express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I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whether direct, indirect, speci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the use of, or inability to use this progra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I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YOUR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PROGRAM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of BigTex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institution.  Duplication of multiple copie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except through execution of a licensing agreement. 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5        $2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0        $1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.20        $12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.30        $1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.100         $8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00         $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IGTEXT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