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PMI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land Pascal With 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use of RTM.EXE, RTMRES.EXE, 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and DPMILOAD.EXE i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license statement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Modify and use this text to provide informatio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tected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documentation about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 to do if Borland's DPMI server does no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w to set DOS environment variables tha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s generated by Borland Pas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s for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 for Borland C++ and Paradox 4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PMI interface allocates all avail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own use. If you don't want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taken by the DPMI kernel, you can s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maximum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variable can be entered directly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your AUTOEXEC.BAT file,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is the amount of memory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ystem with 4MB and want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use only 2MB of it, leaving the other 2MB a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variable w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like QEMM or 386^Max, allow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a of memory as either extended or expanded and m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use only expanded memmory (EMS)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DOS environment variable to limit the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the DPMI server, your system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available for use by ol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preloads the protected-mode system. Preload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s you load a protected-mode program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 will start a program if you specify a program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no parameter is specified, RTMRES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ype EXIT to clos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is especially useful if you start, exit,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frequently. Normally, every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the DPMI server is loa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TMRES previously, the server is already pre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Borland C++ and Paradox 4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LOAD.EXE and DPMI16BI.OVL files provi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er ones that came with Paradox 4.0 and BC++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Delete or rename the older versions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ones are on your DOS path (both Paradox and BC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nd the new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shell out from Paradox or BC++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first limit the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Paradox or BC++. For Paradox, use its /ex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; and for BC++, use its /x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Refer to the Paradox or BC++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e of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