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GAME Version 1.10 --  Program &amp; Design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the AUTHOR.  The AUTHOR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Freight (WFREIGHT) is a game of railroad freight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train level which can be played in a normal user log 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BBS's.  Players can choose any one of up to 5 different m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o play.  As much a strategy/puzzle game as a rail game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d to deliver anywhere up to 20 freight car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 in the fewest number of moves. No two games are ev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SEC.ANS - ANSI Menu Screen/Display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ANS - ANSI Opening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Un-edited Control file for setting up Way Fr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after referred to in the game documentation as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WFREIGH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Way Freigh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1.DAT    - ASCII Text Map Number 1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2.DAT    - ASCII Text Map Number 2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3.DAT    - ASCII Text Map Number 3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4.DAT    - ASCII Text Map Number 4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5.DAT    - ASCII Text Map Number 5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Way Freigh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nstructions for implementing upgrade to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EXE - Way Freigh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ZIP - Compressed copy of the above instructions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aps for players to look at.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661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Use this to make your WFREIGHT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SCORE.DAT  - Ascii Yardmasters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zip the DDSET661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WFREIGHT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  and the other is identified as SAMPL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FREIGHT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GAMEDIR directory and run GAME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hree different batch files sample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gam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players to have mor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BB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ame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ALSO receive a key code by mail. If you liv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I can also send your key via Netmail, if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IDO system (only).  REMINDER: No disks are se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350 of the all time bes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try to keep current.  For a list of these doors just freq "D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ways adding new things to my games so most likely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version of the program available on my BBS then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urrent version of the game just freq the magic nam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document which is in the game package.  For a list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just freq "TANSTAFL.ZIP".  If you are a door game/progra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send me a copy of your game/program?  If you have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a door then I have, please consider sending me a copy 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