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ter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1 Ry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ia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V8T 4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Graphical Interface contains an easy-to-us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, for displaying complex images on a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Turbo/Borland C/C++ or Pascal programmer faces the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tting the image into a usable form in the first place - that i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t and then converting it into the format that PutImag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is a bridge between powerful commercial painting programs and the B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"clip" images of any size (up to the 64K limit im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ge) from PCX files in EGA and VGA medium or high resolution, and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mages in files that can be used in your C or Pascal rout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very simple to use. First create a screen-wide PCX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16-color 640x200, 640x350, or 640x480 resolution, using a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reen-capture program. (If your software doesn't directly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ormat, it may include a conversion program that does.) Then run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thname of the graphics file on the command line; don'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PCX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come up in 640x480 resolutio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but you can override this default by entering "/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PCX file name, in which case the display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640x350 and only EGA palette information will be produced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mouse, point to one corner of the imag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button and drag the mouse to create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area you are defining includes the pixels covered by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o that you can work right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the button, you are prompted to enter a name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ype the file name and press &lt;Enter&gt;, or abort with &lt;Esc&gt;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ile name except one with the extension ".P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too large for the BGI PutImage procedure, a bell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ave. The size limit is about 58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EGA mode or about 42 percent in VGA.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, you can of course do so in chunks; but a bett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X.PAS to display the original PCX imag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-ordinates of the mouse are shown at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This information can be useful for cut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size, especially if you have made a not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while working in the magnified mode of your pa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will ignore the display of co-ordinates when saving an imag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rt of the screen; however, you can toggle off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if you wish to see what lies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aving images from the screen until you're done;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or &lt;F10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IP IMAGES IN PASCA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used by Borland's image-manipulat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s the same in both Pascal and C, and CLIP's outpu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usable with either language. The examples in this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created by CLIP to store an image tak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s the data structure created by the GetImage procedure and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. It is an un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ords in the file store the width and height 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counting from zero: an image of "1 by 1" is actually 2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mage procedure uses these figures to set up the image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by ImageSize to calculate the storag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BGI does not use data compression; a blank image occu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 space as a complex image of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routine to import an image from a file and displa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 BitMa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 'MYIMAGE.I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BitMap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(f, BitMap^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GetX, GetY, BitMap^, 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hat uses multiple images, it may be convenient to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gether in a single data file. It is easy to do so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For example, to create a file "CHESSMEN"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KING/B + QUEEN + BISHOP + KNIGHT + ROOK + PAWN CHES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/B" argument after the first filename. Do not omit thi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so that DOS treats all the files as binary and does no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 encountering a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 is up to the programmer to ensure that the fil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ake into account the number of bytes occupied by each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images of different sizes that ar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s they are imported, you can use the ImageS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memory to allocate for each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Width, Height, 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 'IMAGES.D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Width, 2);               { Get dimensions from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Height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= ImageSize(0, 0, Width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BitMa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(f, FilePos(f) - 4);              { Back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Bitmap^, Size);          { Get whole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o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the great advantage that you can alter the siz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images in the file without having to chang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an image file, CLIP automatically create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nd the extension ".PAL". If CLIP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(350-line) mode, this is simply an untyped 17-byte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Type record. For the VGA, it is an array of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palette entries, or 48 byte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in 350-line mode on the VGA, the program pre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ly EGA palette data. If you want the full VGA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he file in 480-line mode; the resulting distortion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f the clipped images are ultimately to be displa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350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GA, you can easily import saved palette value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BlockReading the palette file into a PaletteType vari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a matter of passing that variable into SetAllPalette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n many cases it may be preferable to hard-code the palet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amined with 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GA, things are a bit more complicated. Here you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RGB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val, greenval, bluev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 RGBpalette: array[0..15] of RG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lockRead the palette file into RGBpalette. From here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o the BGI's SetRGBPalette procedure; but first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alette entries are pointing to the regis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. (In the VGA, the 16 palette entries don't contain colo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bers of color registers, which in turn hol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) By default the palette points to registers 0-5, 20, 7, and 56-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standard EGA colors. You can eithe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r else use SetPalette to put the numbers 0-15 in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registers 0-15 with SetRGB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640x200 resolution are a special case.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BGI "EGALo" format, only the 16 default colo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unlikely you will want any palette information;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 file produced by CLIP in its EGA mode will be of no u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ystem is completely different in 200-line and 350-line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ull VGA palette data for "VGALo" format,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CLIP's 480-line mode. Again, the distortion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ATA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tidiness you may want to incorporate image and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file itself rather than keeping it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Pascal makes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n image of an apple in the file MYAPPLE.IM. Fir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n object file with Borland's BINOBJ program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MYAPPLE.IM APPLE GET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guments on the command line. The firs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econd is the destination file (.OBJ is assumed)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eclaration or interface of the object file.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OBJ, which contains the public declaration Get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your Pascal program, you declare a dummy "procedure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 of the data, and link in the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Apple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L APPLE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declare a pointer variable and assign i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AppleImag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Image:= @GetAp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ant to display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X, Y, AppleImage^, 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are the desired screen coordinates for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nked data is convenient, remember that it takes up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fe of the program, whereas data from files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nd discarded when no longer needed. If memory i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nd an image only has to be written to the screen once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"title page"), a separate data file is probabl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