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ile Manager Jr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harles R. M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09 North 18th Street, Coeur d'Alene, Idaho 83814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Telephone: 208-664-3864.  Fax: 664-9743.  CompuServe: 76476,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Microsoft Word for Windows 6.0,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Word for Windows 6.0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erform more than a dozen file-management ope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witch to the Windows File Manager.  Files can be manip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Word subdirectories and sub-subdirectories. 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open, move, copy, rename, print, delete, undelete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o create, rename and delete Wor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replace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sterCard or Visa accounts can register toll-free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unlimited telephone support, to not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to discounts on upgrade registrations.  Each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printouts of the program documentation and an uncompress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3.5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Individual users may copy and distribut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try it on the conditions described in the file LICENSE.FM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copied in its entirety when so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re granted blanket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re bound by the following 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istributor may charge no more than $10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stributor may not modif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distributor must stop selling the program immediately on not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istributors must identify the program as shareware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 must be explained in any catalog in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and in any advertisement in which the program is na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be identified as the 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ol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: The package includes a file called READ_1ST.FMJ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by disk, the disk label should tell the us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Word. Open &amp; print A:READ_1ST.FM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(the file you are now reading) should be removed from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