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OURCE HOG USAGE MEM AVAILABLE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  Hog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unning Windows programs in order of most memor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. Take a look at how much memory some of the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ments use up or take a look to see if a hidde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ning.  Features include listing DLLs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box every second.  In addition a unique Compact Mem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ree up as much memory as possible allowing you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programs. 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  Hog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unning Windows programs in order of most memor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. Take a look at how much memory some of the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ments use up or take a look to see if a hidde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ning.  Features include listing DLLs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box every second.  In addition a unique Compact Mem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ree up as much memory as possible allowing you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programs. 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