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L_1LINE File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is  Copyright  Worldlink BBS UK 1995.  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program, and can  be freely distributed, b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of Worldlink.  There is no warranty impl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.   This  program is only guaranteed to take up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ard disk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  takes  a  standard  PCboard  PCBFILES.L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a one line per file version of the listing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  line  of the file listing only contains graphics, i/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contain  any  valid  alpha  numeric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is discarded, and the next line of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used.   If  this line contains non valid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ne is discarded.  This continues until a vali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the  program  can  be  obtained  by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ntact poin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Voice.    To Worldlink BBS on +44-1332-83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Fax.      To Worldlink BBS on +44-1332-83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.           support@w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me.               5672 WORLDLIN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.               SYSOP@2:2503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ailmail.          WorldLink BBS Derby 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1 Sedgebrook Close, Oakw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Derby U.K.  DE21 2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be  contacted  via Intelec, U'NI-net Fringe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email networks by addressing messages to John Kir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program just  put  the  WL_1LINE.EXE  fi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ed directory, we recommend your \PCB\ home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the  program  you change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, then start  the  program passing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e input file name, and the output file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E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L_1LINE.EXE PCBFILES.LST PCBLI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ass path names,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egistration fee  is  required  for  the  program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  for  all the hard working Sysops out there.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sk that you let us  know  that you ar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we can  get  some  idea  of  the  usefulnes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also to give use some feedback, and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to release some of the other programs we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