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CLAIMER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tal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 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best if you put this ppe in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DISCLAIM.P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: How many config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to use, say , JUST config file 2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DISCLAIM.PPE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 file is named ??????.CFG , where ??????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ANSI file name to display (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txt file to display. Colors codes ok i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X position of text file (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 position of text file (on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lines should be displayed fr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long should each li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X of "Yes"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f "Yes"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Highlited "Y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Non-Highlited "Y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X of "No"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f "No"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Highlited "No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Non-Highlited "No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What I should do if the dude answer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         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KE            - Flag the dude for account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           - Name of the person to 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            - Change his security to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on line 10, you can try combinations.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HANGUP                - Del account,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0 HANGUP             - Mezz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0 ALL HANGUP          - Del account, sec 0, mezz all,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                   -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.PPE        -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.DOC        -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ZZ.TXT            - Message to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