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___       _____   __ /\    _____   _____._________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/  __/_ /   |     /  __/_ /  |  \  /  __/_ /    ^\        ^\/  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/  ____//    |___ /  ____//       \/  ____//   |   \___   \__\____ 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/   |   ^\    |   \   |   ^\   \/   \  |   ^\   |    \|     \/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|     \   |    \  |     \  |     \ |     \  |     \      \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/________/________/__|_____/_______/__|_____/______/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-------------------------&gt;f!/opx&lt;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REQUEST WALL 1.1 FOR PCB 15.21+   (type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d in this 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nlimited requests (if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utomatically nukes ol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 few smart things when redisplaying the 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me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atability with all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ut the PPE in your command list, or your conferenc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ould probably be best if you changed line 8 of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.. unless you have Mr Jets's Turbo Uploader...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n't be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 KILL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: UPLOAD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: NORMAL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: KBD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9: DAYZ_TO_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0:NAME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1:DATE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2:WHO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3:NUKE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S    =       Number of requests you want to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mean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thing more than 0 is... not unlimi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  =       From which Y should the Requests be displayed 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CREEN    =   How many requests should be display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Y         =   X and Y positions to display status lines (5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_PROMPT =   "Select request to kill" type text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...   =   "Select request to upload" type text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...   =   "(U)pload (A)dd (K)ill (Q)uit" type text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DSTUFFED  =   What characters should be stuffed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 when an upload is about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eys you type in should be from your main men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hough if you run this from a OPEN door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I suppose that you should add some ES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should call your uploader program...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 skip some of the unneccessary shit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1:       ESC U ^M^M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= Will get you out of the OP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if in the main menu... nothing will hap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   = Call the Up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M  = Press enter (for the uploa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M  = Public upload (in Turbo Up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M  = Don't logoff after upload (in Turbo Uplo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2:       ESC JOIN 8 ^M^M U ^M^M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= Will get you out of the OP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if in the main menu... nothing will hap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IN 8 = Join the requests conf (in this case 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M  = Press enter for th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M  = Press enter for the Press Enter promp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Jo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   = Call the Up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M  = Press enter (for the uploa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M  = Public upload (in Turbo Up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M  = Don't logoff after upload (in Turbo Uplo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keys o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    =     Send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useful for getting out of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or somethi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M      =     Sends a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Z_TO_NUKE = Nuke requests older than DAYZ_TO_NUK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= Don't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_COL     = @X color code of the description (for dis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_COL     = @X color code of the date (for dis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_COL      = @X color code of the requester (for dis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E_SEC     = Minumum security to nuke someone else's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lan on changing the display file, just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EST - DATE - TO_WHO fields 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where the requests should be displayed ( Y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on't move them side to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change the config file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files that should be in this arch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.PPE             - Ooohh... Look! What'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.CFG             -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.PCB             -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-FORM.ELT        - You want to join EL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LEMENTS.NFO        - The Elements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_ID.DIZ         - I love thes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 set it up properly u won't have probb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if u still have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on Power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Let's start a RiO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