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. .. ....:.: ------------- -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nEON! top caller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: -- ------------- 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.           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ight have seen many top caller ppes, some of them might eve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/X outfit but i'm sure they ALL waste tons of memor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base lim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ne can process any userbase and takes less memory th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caller-ppe's because it does not copy the whole userbase into an arr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makes it slightly slower than others but your memory is wor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nd the users will enjoy seeing how it work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copy NTC.PPE to a directory of your choice and add it to your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-script, bulletins or whereever you want to ha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your cpu-speed processing a userbase of 500 or more user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few seconds or even minutes (486?)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re's a difference between loading x kb of data into one big arr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x kb of data in seven 20-element array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done by ViPER/nEON! 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ontact me for any reason just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:2410/272.9 (fido) or weiper@geocities.com (e-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ote of the day: '** Sleeve kicked from #Dynasty' ;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