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Profile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2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-24-97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documentation &amp; other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-22-96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r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30-94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a MAJOR upgrade.  A fee of $8 is required to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.  Please see the section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. (As this process is much different from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Lots of new requests, so pardon the slew of releases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feature upgrades and not bug fix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We are performing a new check now for the picture attach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d to use a control byte, signifying that there w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but now we are doing an actual picture search. 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show a picture as being available if there really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ame in the \PIXS\ subdir.  You will have to e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ub dir called (something like) C:\PCB\PPE\PROFILE\PIX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and that your downloadable pictures will reside in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done as we are writing a utility that will *merge*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so that they can be spread out over mail network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want the Profile showing that there was a pictur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really wan't.  Look for WAP (Wide Area Profiler)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ability for a user to enter a name in the quick vi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a full profile on that user. New clean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ixed a possible bug in the commandline parameter to turn of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ability to delete an "old" PROFILE.ALP backup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ultiple alphabitizing's.  Now you get prompted.  Quick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 message to all users who did not complete the full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stored in a file called WHY.NOT, and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by the sysop.  Again this will only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sers who *did not* answer the complet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 GENERIC.MSG function that you can use to send a messag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.MSG, stored in the profile subdir, can contain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users in your profile.dat user base.  Handy for letting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bout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ability for a user to enter a message (more like a not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e conf area they want.  Directly from the full list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complete control over Subject, Return Receipt,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 lock list so that people could lock people out form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Profiler.  Won't stop them from exiting and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lows the really annoying one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d three prompts in the Profil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Average User Age in the "A" hidde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total number of males in the "A" hidde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Total number of females in the "A" hidde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ixed the Usage count, wasn't incrementing...now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Numerous optimizations and cod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29-94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n "escape" to the full list function, seem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getting databases in the hundreds of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aking a looonnnggg time to page through them all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ex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ability to alphabitize your PROFILE.DAT file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orm seeing who is who (with alias usage). 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STUD.PPE.  Please note that after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itizing command that a backup file of your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called PROFILE.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ome code changes, some for speed, so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longer will there be a "sample" key distributed,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here overwriting there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27-94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 added a small flashing dot in the quick display are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could see who had compelted a full survey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idn't.  Added a header bar, so that people w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n all the data that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 added a function in the STUD.PPE that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ulk mail to all users that entered their basic inf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ompleted the full question set.  It will send a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you can change, only to those recalcitra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out date is set to the same day the message is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s with cluttered message bases.  Also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the conf to leave the message in.  Another Freeb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26-94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k, I realized that we had to have some way of editing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cord, if they happen to make a mistake,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 fun out of matching.  SO now in the STUD.PP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editor for sysop use, to allow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basic info, Sex, Birth Date, Sexual Preference,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Height, Weight, Hair or even their Ey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While I was at it, I redid a bit of the Profile c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earches.  Will display a full profile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 command line paramater, BLT, which you can us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how many users are in the Profile Databa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it down by Males and Females.  Set it 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docs for easy setup for this free ad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25-94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the ability for a GIF picture to be attached to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.  A new tool added into the STUD.PP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manage the GIF's.  Simple and eas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for a complete run down.  (Actually any type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ttached for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 designator to the (F) Full List command (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, this designator will show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ached PICTURE file (be it a GIF, TIFF, PCX, or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15-94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orry about the quick release here, but I was able to sol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ought it warranted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andled the Birth Date problem, now users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rithdate if they do not enter it in the 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ed a bit to STUD.PPE, added a key word PACK OUT that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names, and pacl th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worked some code to optimize speed, looks like we picked up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14-94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pdated the help screen a bit, (really just a tiny change) but i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little clearer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did a bit of code, seems that the multiple CLS commands were f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like the counter was not being reset, so multiple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lears would show on the caller side.  Has been fixed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the matching screens look pretty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ed a new question set to this release, look for two sepera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one called ADULT.ZIP (raunchy and very adult!), and GENER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itable for the whole family).  Let me know if you come up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set, I will include it with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ave had a few requests for features, look for them in the next f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10-94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New add-on program for you!  Sysop Tool for User Deletion (STUD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, the sysop to delete users from the PROFILE.DAT. fil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, just hit an S and enter in the user nam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s for a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me minor code modifications, most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1-94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und a display bug, if you did a match and had more than 7 or 8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PROFILE would issue multiple CLS commands, ost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one user name per screen.  This has been changed to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names per screen.  Looks much nic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ed a tool in PROFILE that will allow sysops to delete user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DAT, look for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-25-94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k, I had a buglet in the Profile entering code, it seems tha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into the matching section without answering the full pro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enter your full profile, it would show as you already di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you answer, this has been fixed. (Thanks Andy Hermanson -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ad a user tell me that the initial questions might be a tad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added a "none of your business" response to the two diffic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changed to reflect this in the short user summar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wrote the KEY reg routines, all of you that have registered can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grab the newest key from the support conf. (type key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-22-9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itial release 1 month debugging, looks good.  A few things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gs for version 1.1.  Keep an eye pee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