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ester sysop animator v1.0 - programmed by rippa(poly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date: 23rd november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--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--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ester animator, is a simple yet quite effective ppe. 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rippa, a proud member of polyester.  it is a sysop-friendly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 made it for all the sysops out there wanting animations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ally code &lt;even&gt; print or dispstr commands.  well here you go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go into aciddraw and make animations all you sysops!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ure it takes ansis..  but do what you want.  easy to install/ru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a board look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--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--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the archive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ither make a nice little logon animation &lt;like doom&gt; in login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ke little animations for the top of your menuse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ky's the limit.. can handle upto 9999 lines of animat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--��-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--�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configuration file, with your favou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1 and 2 are the x,y pos of animation. Line 3 i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.cfg file (including the top 4!), and line four is the delay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* = to start animation on a new line, simply hav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= psyc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= psych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3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 =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 = 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animation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-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no circumstance my i be held liable during the use/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this program was made with the utter most care, and i can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 physical/internal damages will be caused.  although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able of something were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-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been an entirely original concept &lt;at least i thin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-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t ou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gilante, Cronik, Psygnosis, Silverhand, Deathstroke, Trippah, Essence, Vej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aze, Digital Vampire, Flax, Abyss, Flame, Syd_Waters, Nutbu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shout ou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calyptic visions: where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krystal: and where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bility: these guys kick a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with atittude: these guys kick as aswell,  and they made pro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ck: hey fatcat, any chance on my bbs becoming a smk! s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: thanks for giving me complementory sick(chat/news) for psych^rev fl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rse ascii/trank ascii: i love looking at their p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: no matter what av say,  they're still a ma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p: everyone check out trips/my e-mag :).  it's cumming before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