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CKOFF PP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my fifth released ppe. What it is, is a ppe that scan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particular user that logs on has 0 axs it brings up thes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sop custimizable of course :). Heaps better than the ugly "ACCESS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 - YOU ARE LOCKED OUT OF THE SYSTEM!" shitty default prompt..try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 l8r, Rippa. PS. april fools! :-)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all those People that are New to PCBoard you follow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(for people who are pro's I dont even no why your reading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type in the path to your PCBTEXT. (default would be \pcb\gen\pcb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w goto text line #6 (it should say above AXX denied - you .. bla b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l that's left to do is put in my ppe EG.!c:\pcb\ppe\pst-foff\fuck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^-&gt; don't forget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apart from editting the lockout.pcb file, that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s, Cronik, Morty, Subvert, Abyss, Nutbutter, Zenith, iNF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_waters, Trip, Gen, all the boys at MUR + aV, others I forgot, and Go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PoLYeSTeR^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