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mmand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28-05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placement for your mainboard command promp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ically the same as my ENTER.PPE recoded a bit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put. I did this on requests from some dude. I myself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but the guy seemed to like it so I guess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 too, see for yourself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Just replace pcbtext entry #396 with this ppe. To do th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by '!&lt;PPEPATH&gt;\COMMAND.PPE'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 different prompts by creating a new 'prompt#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sequentially displayed promp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etup to display spinning, moving etc prompt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mpt gives the number of lines following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up the prompt, a YES if you want these lin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nd backwards (with certain prompts this gives a better eff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 coordinate where to display the moving prompt (use th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mpt somewhere else, eg. in the middle of the line) and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used to delay the displaying of the lines. The delay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in a for loop and therefore is somewhat machine dependent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experiment a bit to see what looks best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created the new prompt don't forget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mpts available in 'COMMAND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MaFIA Godfather WHQ under handle El GaTO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you have added some prompts that c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distribution don't hesitiate to contact me. In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like to hardcode the nice prompts in the matrix and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displa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