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E [PPE]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Candy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ompt Enhancer v1.10 [PPE] Calculus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Candy Man Date: 0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use on PCBoard 15.1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Descrip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ompt replacement in PCBTEXT line numb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and makes the your enter prompt more desirab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[PPE] made by Dream Weaver but instead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you hit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e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main files in the ENTER [PPE]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DOC   Documentations(w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PPE 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DAT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HIS   The ENTER PP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ing this [PPE] is 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line to your PCBTEXT file on Record Number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No.:  418         Record Length: 40         Justification:  Lef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:\PCBOARD\PPE\ENTER\ENTER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an be optional and can be installed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ature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Prompt Enhancer [PPE] has 9 "ENTER" prompt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.DAT" file has samples of what they look lik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. You can choose and enter the desired One on "ENTER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will have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Configurable, 100% easy to install! No m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 Stuff��� � ��     � ��  �     ��    �   � �     �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n no even shall I Candy Ma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r incidental, indirect, speci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use or inability to use this softwar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tribu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o keep the original ZIP format as it is when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all files should be in there and not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ds can be added, just as long as the whol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encouraged to distribute EPE [PPE]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is charged for its distribution.  Permission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cluding EPE [PPE]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s that is marketed and distributed for profi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for sale by vendors, individuals or companies.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 Board Systems may however charge their regular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additional charge for EPE [PPE]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No part of ENTER Prompt Enhancer [PPE] may be modified,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gistration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so theres no need to register it, j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spent their time making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respect by users of this program to leave 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deas so I can continue providing more quality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eet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crow       - Thanks for releasing our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 WEaver   - Famous Quote :  "I'm busy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esis        - I think you made a big mistake under "Legal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LightBar Dox when you copied! 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ply to my message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MiTH     - hehe, stole your scroller prompt!  Remove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 on top of the Scroller..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Bundy       - Pretty cool PPE'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 9 Elite  - Great to see you using my PPE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Creation  - Hehe, still looking for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nakotic       - Sorry man I guess you'll have to live my ENTER P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a faster modem! Hurry up with the men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r       - Be Original! That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us Group - Still in transition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one else I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nal Note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version will have more prompts to choose from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to my knowledge as of yet but if there is they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ggestions and ideas for more ENTER prompts are welcom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want to drop me a suggestion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se message echo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onNet, ToXiC Net or Attitud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fo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A.U. [Help All Users] [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axy Alliance [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dy Man [Calcul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ĸ�����  � �   �    �       ��� �   � �     �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Other Calculus Products��� � ��     � ��  �     ��    �   � �     �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����� ���� �   �� ��� �  �� � ��� � ��� � ��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ĸ�����������������ĸ����������������������������������ĸ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gram Name      . Author Name      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����������������������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 v1.10 [PPE]       Candy Man          Enter Prompt Enhancer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heme Configurable for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T v1.10 [PPE]      Candy Man          The ELiTE Acronym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PPE door which lets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d/add acronyms to a hug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se, color schem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v1.10 [PPE]   Candy Man          Newscan files, downloa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pture new filelist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Box v1.29 [PPE]  Dream WEaver &amp;     Sysop Chat Enh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der Man         Word Wrapping, fast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Kit v.09b    Nemesis            Replaces prompt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Conv 1.1b [EXE]   Night Crawler      Converts Pipe Codes to PCB @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your incom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s 4 Archivers, and ha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more!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