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PWA]</w:t>
      </w:r>
      <w:r>
        <w:rPr>
          <w:rtl w:val="true"/>
        </w:rPr>
        <w:t>޲</w:t>
      </w:r>
      <w:r>
        <w:rPr/>
        <w:t xml:space="preserve">��               </w:t>
      </w:r>
      <w:r>
        <w:rPr/>
        <w:t>PWA Cracked PPEs Volume 2               ����[PWA]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 xml:space="preserve">courtesy of: spectrum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</w:t>
      </w:r>
      <w:r>
        <w:rPr/>
        <w:t xml:space="preserve">of pwa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SE PPES WERE ALL COMPILED IN PPLC v3.10 for PCB 15.21+ BBS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no biggie, i've included the decompiled sourc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e v1.0 (?) - An Archie Internet thing for 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dits PPE v3.30 - A utility to let users buy credits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Pro-Vote v1.0 - An ok voting booth type 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TP v1.0 (?) - An FTP Internet thing for PCB (Kinda like Arch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ppy Page v1.0 - A, well, happy page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PGS v1.3 - MultiPlayer Game System DOOM thing, with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scan v7.16 - A kinda cool new file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line CreditCard Processing System -v4.5 - Just what it say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werBall v2.0 - A lottery type thing, kinda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urbo Logon v1.10 - Competition for Drew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PEs include their own docs, I didn't delete them,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na type it all up. (laz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NFIGURAT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ir docs again.  I dunno what there is to it.  If there'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BBS name, though, put it in.  (don't change any reg code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what it might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NCLUS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heck for my original release of PWA Rumors v1.0, being relea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find some use for these ppes, it seems like the sharewar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the most useful, (although, they look like shit) but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o make a decent looking CC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trum.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