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oard Cracked PPE's Volume #4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embled by Drew [PWA]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7-07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P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Join PW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Volume #4 of PCBoard Cracked PPE's.  The goal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is is to provide the public with nag-free sharewar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hareware PPE's typically are not worth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he authors are asking for them, hence deserv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ction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olume contains PPE's from two such share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quinox Software" and "Wild PPE Prod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PE was "decompiled" using either PPLX or PPLD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uthors of each for the correspon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PE Listing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zip files were originally downloaded from SALT-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PE's have all unregistered messages, delays, and other limi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PE's have been recompiled using the earliest poss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.  This gives a "lowest common denominator" for sysop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, especially if they are still running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  Also, a noticeable difference in speed can be s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that are compiled using PPLC v2.00 and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nox Soft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Version   U.S.$    Filenam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ile System            v1.00     $20.00   eq_cf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15 file area limit has been removed. 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isplay all file 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Message System             v1.07     $10.00   cms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ontains an "E"nter PPE as well as a "R"ea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PPE is a blatant rip of a PWA PPE, righ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 and even what is keyboard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OMPT Enhancer               v3.21     $12.00   eq_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also a blatant rip of an old PW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                              v1.24     $12.00   eq_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elect                          v1.10     $18.00   menu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LES                             v1.02     $18.00   eq_n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Scan                              v8.01     $12.00   nusca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ge and PCBchat                 v1.02     $10.00   eq_p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SpellCheck                      v2.01     $40.00   spell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limit to the number of node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riginal licensing allowed a 5 node version, 1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etc.).  The PPE will now use however many no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PCBoard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ound: If a word is not found in the dictionar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"Ignore" and continue checking.  The spell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again from the beginning.  Also, ed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either.  Attribute this to shodd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y in History                 v1.02     $15.00   tdih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Login                         v1.10     $10.00   turbo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an also be found in Cracked PPE's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 pwapcp0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utorial                    v1.52     $20.00   tutor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an also be found in Cracked PPE's Vol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 pwapcp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PP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Version   U.S.$    Filenam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File Area PPE              v1.12     $8.00    wufo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News PPE                   v1.22     $4.00    wunp_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 Phonebook   v1.10     $4.00    wiep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Address Phonebook PPE      v2.00     $4.00    wuap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Block PPE                v1.00     $4.00    wcbk_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Site Internet Address Database v1.00     $12.00   wcsd_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ximum number of entries now 32767 (old=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simply pick the PPE you wish to install, and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ppe with the new one.  The decompiled source c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case you find the need to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Miscellaneou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have a gripe against the main author of Equinox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: Bill Masuka.  He blatantly ripped off two of PWA's PP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cknowledge his immature act.  It seems to me he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f that if a PPE does not include an explicit disclaim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copying, redistributing, etc., he is free to do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s with it.  This is probably technically OK, but he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ges money for his "work" that he st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bservation which leads me to believe he probably ri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PPE's is the fact that some of his PPE's use PP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ttributes (ie: functions and procedures)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PPL 2.0.  Surely, if he actually wrote all the PPE's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he would write them in the same programming sty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a programmer writes code in a consistent styl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/he writes.  However, in Bill Masuka's case, I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with and without functions/procedures... two very 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suka then goes on in his code to try and protect hi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reat deal of effort.  In his code, there ar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, checksums and registration numbers generated fr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s, etc.  His code even checks and deletes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PD and .PPX as well as actually deleting PPLX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n Bill, why are you trying to protect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wrot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his crap is disgusting, and I pity the idiot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him money to register anything he has ripped off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id of a couple of decompilers, all his preciou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ree for the taking, copying, spreading, using, and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will also resell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Join PWA!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person who I had assembling volumes of cracke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ropped from the group due to extreme nonfunctionalit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nother person to fill this role. 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this, drop me a not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