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people, this is a great PPE with lightbars and should take you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 to install... just run the INSTALL.BAT file!  Another thin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install the files into d:\pcb\readydl or c:\pcb\readyd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..  just make sure that you install it off of the PCB dr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make the directory name as READYDL.  Try this PPE out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it.  If you have any ideas or anything EMail m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18.363.2567.  I started this PPE like an hour ago and I spen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damn ANSi :)...  Have fu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4           :  Dude, am I in or not?  What the hell happened to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            :  Lets see how long it takes before you get this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atrix �eta Team:  I'd like to see the bitching coming in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         :  You gots a way to  go with that PPLD.EXE, but it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you still forgot a few op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4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3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