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a registered user of ULP and have not alread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e.g. you have the ancient 10-digit registration code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key file for this version.  The preferred method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Core at 201-575-8991 using your registered nam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Door key distribution door to upgrade your key (type KEY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).  Alternately, send me a request via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cy.smith@sbb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f you have skipped a version that requires an UPDATE.EX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y are available on my BBS in the ULP Support conferences (2 and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y support sites, listing the SUPPOR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