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-- -- -- - -  -  -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Ultra Logon v2.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leased 11.1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-- -- - -  -  -   -  &lt;-by BooGer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: Compiled with PPLC 3.3, PCB 15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w CALLER-ID Support! It now displays a caller-id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eedback (Password failure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EMSI Auto-Logon (C)Paul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figurable Syso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sonnaly don't give a damn about whether your computer melts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lin, Sysop of Crystal Night &lt;8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rigin of the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core, Sysop of Roadkill Heaven &lt;8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B board to use my pp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nsi i use! (its too good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