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 Ansi PP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PP Produc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us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is is a very small ppe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caller into ansi mode without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graphics or not. This is useful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node and one node is just for paying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nsi capabilites. It is also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use scripts to call boards to download new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co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do it the lo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to any directory of your choos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\DETECT directory you would store detec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n go into your PCBOARD directory and type,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ecord number 149. To do this type F3, then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default prompt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DETECT\DETECT.ANS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r directory will be different,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The underscore "_" is very important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i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it MKPCBTXT and it will save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complete! Or of course, just run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I don't guarantee anything. I used th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oard and it seemed to work without any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that complicated of a ppe, but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It is your responsi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thing that happens to your computer,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is your fault, not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what, this is free! But as always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out, any dona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nation will you not only be helping to p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r home in the Bahamas (just kidding)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personalized edition of DETECT!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egistered version of DETECT, just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ician@francenet.fr requesting the latest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bug reports, donations, grief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 or just want to say hi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me an email, I will try to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hattan Projec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3 1) 43 31 14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1:101/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hattan Net: 711:711/100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agician@franc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persoweb.francenet.fr/~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at's it. Hope you enjoy the ppe, I am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d you read all of this. W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Ansi Detect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: Marcus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PP Produc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