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�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         ������������      � � � ��</w:t>
      </w:r>
      <w:r>
        <w:rPr/>
        <w:t>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����     � � � ��</w:t>
      </w:r>
      <w:r>
        <w:rPr/>
        <w:t>Ĵ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  ���    ��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WALL - PCBoard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programming by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-1996 Oriental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herein 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icated to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in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PCBWALL?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icense and Disclaimer 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Registrations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xtract and Place PCBWALL Files to a New Directory 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PCBWALL.CFG Configuration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PCBSETUP - CMD.LST Command Setup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Logon Wall Display Setup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ny a User Entering the PCBWALL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ultilingual Support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ustomize Menu and Intro. for PCBWALL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CBWALL Command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CALLERx logging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 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WALL Help and Support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tacting the Author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is PCBW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a PCBoard Graffiti Wall. It let users write few lin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anonymously. A PCBoard-like user interface makes it seamles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Board. The best of all is latest write is always on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. This makes it more easier to read the wall. And wall displ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makes the the wall more popular. There are also sysop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upport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PCBoard Programming Executable (PPE). It works perf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PCBoard security features (plus it's own trashcan support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lly a neat PPE. You can't miss the program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-lik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test write is always on the top of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 only fac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ke advantage of PCBoard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n-hardcoded screen. All screen is customiz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"Trashcan" of unwan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play the wall during logon once per day or only if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lingu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II+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f-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x log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mlessly works with PCBoard. (afte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 BBS Software 15.2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least 35 KB of RAM available after PCBoar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CBWALL" refers to all executables and documentation as distrib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in which the package was released and on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is copyrighted by Oriental Royal. It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with 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is released as shareware. You may use PCBWALL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of one month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CBWALL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can ONLY be distributed without modification. You may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another compressor but the distributed package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not disassemble, reverse engineer, decompile, or modif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program for any purpose other than those set for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such as business, governmental organization, associ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, foundation, or any other form of juridical person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re PCBWALL is directly or indirectly used for pro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is asked or accep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document states, PCBWALL is provided as is,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except that PCBWALL will tak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event shall Oriental Royal or Joseph Liu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lost income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way is Oriental Royal or Joseph Liu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o provide future versions of, or support for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use of PCBWALL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your release of the author from any form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the best Graffiti Wall I've ever seen.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a non-cripple Shareware. All functions in a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same as they are in a unregistered version except that t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 delay and copyright message when you exit PCBWALL. All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after registration. PCBWALL works seamlessly with PC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PCBWALL may be used for a trial period of 30 days.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gistered if it is used after the trial period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valid for all future versions of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fill out the file PCBWALL.REG that comes with this pack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back to Joseph Liu along with the necessary payment. PCBWALL.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necessary information about the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are step-by-step instructions in setting up PCBWALL. This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rst time installation. If you are look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 Refer to Chapter 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Extract and Place PCBWALL Files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irectory that you want to place the PCBWALL files and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Here we use M:\PCB\PPL\PCBWALL as example. Extract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. If the file you received is not compressed with PK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chances are that someone has recompr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CBWALL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WALL.CFG should resemble the following example. Modify it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BWALL.CFG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BWALL.CF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: Maximum number of entries being kept on the 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 writes something on the wall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database exceed the number here, PCBWAL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oldest entries and keep the total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or less tha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: Maximum number of lines being written on the wall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user writes on the wall, he is allowed to write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which is equal to or less than the number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: The security needed to delete entries, read whom post t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ually equal to sysop security. Only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or equal to the security level defined here can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read the record number, date, time and writer's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n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: User who is on trashcan list can read the wall whi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hose name is on trashcan list can read the wall while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set to 1 (Yes), and vice versa (0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: Option on logon wa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2' tells PCBWALL to only display the wall if the date stam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file is more recent than the caller's last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1' will show the wall to a user ONCE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0' will show the wall every time the call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PCBSETUP - CMD.LST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ore thing, add PCBWALL.PPE to your CMD.LST. You can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specific CMD.LST or default CMD.LST. I recommen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.LST. At PCBSETUP Main Menu, press "B" to File Locations, "B"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. Now, you will see "Name/Loc of Default CMD.LST Fi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scrollbar to it and press F2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CMD.LST Edi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harges Per     PPE/MNU File Specification -or-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mmand    Sec  Minute    Use    Keystroke Substitution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 N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 Z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 PCBCD           10        0        0 M:\PCB\PPL\PCBCD\PCBCD.PP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) WALL            10        0        0 M:\PCB\PPL\PCBWALL\PCBWALL.PPE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SC=Exit AltI=Insert AltD=Delete AltR=Repeat Alt5=25/50 F2=Edit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1:22:59 ��� 03-03-95 ������ F1 � help ���� caps: OFF  num: OFF  ins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WALL is the command to enter the Graffiti Wall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curity higher or equal to 10 can use it. No charge for the w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ath to the PPE is M:\PCB\PPL\PCBWALL\PCBWAL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is finished if the wall isn't displayed to user 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Logon Wall Displ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wall during logon, just include the PPE in a displa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it to a prompt in the PCBTEXT *during logon* (before the ma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displayed). Make sure that it will be always run every time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ogon, otherwise it's meaningless to setup Logon wall display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CBWALL.CFG. Here on my BBS it's included in Logo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naires. (PCBSETUP/File Loc./Newuser Logon&amp;off Quest/Name&amp;Loc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cript 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 Top of LOGON 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M:\PCB\PPL\PCBWALL\PCBWALL.PPE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 Bottom of LOG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parameter turns PCBWall into LOGON mode (display the wal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! Congratulations! you can test your PCBWA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eny a user entering the PCB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supports trashcan file. If user's name is listed in the file, h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can't enter PCBWALL. PCBWALL will check if there is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SH in the directory that you put PCBWALL.PPE in. If found,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eck the list inside the file. If the name of the user online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in the file, PCBWALL will stop him entering the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ALLTSH resembles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WALLTSH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 G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WALLTSH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a trashcan file in PCBoard too. It's usually named T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:\PCB\MAI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has it's own language file. You can customize it to your own 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of the language file should be WALLTXT.??? while ???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hat corresponds to your setting in PCBSETUP. Both PCBWA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use extension as the identification of different language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For example, you have your PCBoard French language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.FRE, then you should named PCBWALL language file WALLTXT.F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PCBoard language support, consult your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language file based on the language file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Customize Menu and Intro. for PCB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has 3 display file described below. Customize them o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. You can have multilingual menu and intro.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MNU: This file is used as menu file which is displayed when use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ll. It displays PCBWALL commands and introduction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some announcements here to let user know the ru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ll on your BB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INT: Most users are not familiar with PCBoard color code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table of PCBoard color codes when users want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all. Customize it if you don't like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LOG: This file is displayed just before the wall during logon.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to tell user that follows are our graffiti wall con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keep this file as brief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PCBW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PCBWA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enu re-display     : Re-display PCBWALL menu. You will want to use 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a line noise and your screen is scr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ad the wall       : Display the wall in reverse way (latest first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-Count-Lines mode. You can stop rea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answer 'N' to more prompt or press CTRL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eave the wall      :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ysop mode          : This command toggles sysop mode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if user's security is equal to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security defined in PCBWALL.CF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value is off. When it's on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 (Record Number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) displayed on the wall.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in WALL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rite on the wall   : Write lines on the wall. Enter alone to s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saving, it will display you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 (if there is color code) for re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e entries      : If there are lines that users write you don't li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delete them. Deletion is in reverse way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'Q' to quit at any time. If delet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you want to stop it for some reason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 to stop deletion immediately. Th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ght lose some lines which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ogram information : Display copyright and regi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CALLERx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will log your system log file if user enter the wall,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or write lines on the wall. But it won't log if it's in LOGO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PCBWALL at 15:07:40        &lt;-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Left (PCBWALL): # 99        &lt;- reco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Left (PCBWALL): #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PCBWALL at 15:09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enter PCBWALL, I can't read nor write messages to the wall. I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about the dBas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First, check if you specified full path and filename of the PP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.LS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            10        0        0 M:\PCB\PPL\PCBWALL\PCBWAL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if the PPE is run under a multi-node environment,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loaded SHARE.EXE or enabled SHARE support in your network 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locks opened files from writing simultaneously by 2 or more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ways above doesn't help, delete your PCBWALL.DBF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enter the wall, all message was screwed up. What happen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Check your language file. You probably have deleted the languag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entences in the language file is missing. There are 7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can't even run the PPE (or it executes slowly), PCBoard report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like "Unable to Allocate Mem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First, check if your PCBoard is 15.21 or higher. If not, upgr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before you run this program. PCBWALL is compiled by PPLC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check the memory left after you load PCBoard. You can read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line of the status line in PCBoard. You must have 30k+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increase the size of your overlay buffer of PCBOARD.EX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value is 25. Use OVLSIZE to adjust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II+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-lik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al design : -SMART SEARCH-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error checking routine in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TRL-K, CTRL-X and CTRL-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rite CALLER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and Oriental Royal will continue developing PCBW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 All registration key is valid in all future version. Follow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s for nex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IPsc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WALL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message to me (Joseph Liu) on Salt Air or RIME/Fido PCBOAR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find latest version of PCBWALL at following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ius BBS    : +886-2-961-0004 (USR Courier DS V.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hor's BBS)  +886-2-962-9282 (USR Courier DS 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conference 5 (Oriental Royal Produ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BBS  : +1-801-261-8976 (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access    :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ub/MSDOS_UPLOADS/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(Siri\/s / Oriental Royal), the author of PCBWALL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t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72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y will be sent via normal netmail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l@sirius.uuserv.net.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, No.12, Lane 109, Sec.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-ming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chiao, Taipei Hs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wan, Republic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